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нформационные технологии в фармацевтиче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 w:color="2F2F2F"/>
        </w:rPr>
        <w:t>2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2393"/>
        <w:gridCol w:w="2393"/>
      </w:tblGrid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en-US"/>
              </w:rPr>
              <w:t>ситуационных</w:t>
            </w:r>
            <w:r>
              <w:rPr>
                <w:rFonts w:cs="Times New Roman" w:ascii="Times New Roman" w:hAnsi="Times New Roman"/>
                <w:spacing w:val="-4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0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2 –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4 –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09 – Использовать информационные технологии в профессиональн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К 1.4. – 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К 1.6. – Осуществлять оптовую торговлю лекарственными средствами другими товарами аптечного ассортимента;</w:t>
      </w:r>
    </w:p>
    <w:p>
      <w:pPr>
        <w:sectPr>
          <w:type w:val="nextPage"/>
          <w:pgSz w:w="11906" w:h="16838"/>
          <w:pgMar w:left="85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К 1.7. – Оформлять первичную учетно-отчетную документацию по виду деятельности.</w:t>
      </w:r>
    </w:p>
    <w:p>
      <w:p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ценочные средства для текуще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ая программа наиболее часто используется для ведения бухгалтерского учёта и формирования первичных документов в аптечных организациях?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icrosoft PowerPoint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«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ухгалтер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Adobe Photoshop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Notepad++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люч: Б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ой электронный документ заменяет бумажную товарную накладную (ТОРГ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) при обмене между организациями?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PDF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айл, отправленный по электронной почте.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лектронный документ в формате XML, подписанный электронной подписью (ЭП).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отография накладной, пересланная в мессенджере.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окумент в формате .docx с простой подписью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люч: Б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де хранятся электронные первичные документы (накладные, акты, счета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актуры) после их подписания?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личной папке на рабочем столе компьютера.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системе электронного документооборота (ЭДО) с архивом и поиском.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облачном хранилище без контроля доступа.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мессенджере, где велась переписк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Б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ой инструмент позволяет автоматически заполнять реквизиты контрагентов в первичных документах?</w:t>
            </w:r>
          </w:p>
          <w:p>
            <w:pPr>
              <w:pStyle w:val="Normal"/>
              <w:numPr>
                <w:ilvl w:val="0"/>
                <w:numId w:val="19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учной ввод с сайта налоговой службы.</w:t>
            </w:r>
          </w:p>
          <w:p>
            <w:pPr>
              <w:pStyle w:val="Normal"/>
              <w:numPr>
                <w:ilvl w:val="0"/>
                <w:numId w:val="19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равочник контрагентов в учётной системе (например, в «1С»).</w:t>
            </w:r>
          </w:p>
          <w:p>
            <w:pPr>
              <w:pStyle w:val="Normal"/>
              <w:numPr>
                <w:ilvl w:val="0"/>
                <w:numId w:val="19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исковая система Яндекс или Google.</w:t>
            </w:r>
          </w:p>
          <w:p>
            <w:pPr>
              <w:pStyle w:val="Normal"/>
              <w:numPr>
                <w:ilvl w:val="0"/>
                <w:numId w:val="19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умажный справочник организаци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люч: Б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 подтвердить подлинность электронного первичного документа?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криншотом экрана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лектронной подписью (ЭП) участника обмена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исьменным подтверждением по электронной почте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стным согласием сторон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люч: Б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ой отчёт в учётной системе показывает движение товаров по складу за определённый период?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чёт «Остатки на складе».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чёт «Движение товаров» (приход/расход по датам и документам).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чёт «Список поставщиков».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чёт «Финансовые результаты»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Что такое фармацевтическая информатика?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. Наука о методах хранения медицинских карт пациент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. Прикладная дисциплина, позволяющая рационально получать, хранить, обрабатывать и анализировать информацию о лекарственных средствах с помощью современных технических и программных средст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. Раздел информатики, изучающий только электронные рецепты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. Система учёта товаров в аптечных сетях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Что включает в себя фармацевтическая информация?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. Только данные о ценах на лекарств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. Сведения статистического, нормативного, управленческого и иного характера, необходимые для фармацевтической деятельности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. Только инструкции по применению препарат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. Только данные клинических испытаний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кие требования предъявляются к электронным документам в фармацевтической деятельности? 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личие электронной подписи. 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ответствие форматам, утверждённым Минздравом. 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озможность интеграции с государственными системами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А, Б,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кие документы оформляются при возврате товара поставщику в электронной форме? 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лектронный акт возврата. 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лектронная накладная. 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лектронная претензи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А, Б,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ие данные содержатся в Государственном реестре ЛС?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. Торговое название препарат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. Состав и форма выпуск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. Личные данные производителя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. Регистрационное удостоверени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. Отзывы пациентов о препарат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АБГ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становите соответствие между документом/операцией и информационными системами/инструментами, используемыми для его оформления. К каждому пункту из первой колонки подходит ровно один пункт из второ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окументы/операции: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заявки на закупку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гистрация приходных накладных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нтроль сроков годности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чёт лабораторных и фасовочных работ.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чётность в Росздравнадзор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ые системы/инструменты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) Модуль планирования закупок в «1С» + анализ остатк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) Сканер штрихкодов + загрузка в учётную систему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) Отчёт «Товары с истекающим сроком годности» в учётной систем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) Журнал лабораторно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асовочных работ (форма АП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) в «1С»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) Экспорт данных из «1С» в форматы ФГИС МДЛП/Росздравнадзор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1 - А; 2 - Б; 3 - В; 4 - Г; 5 - Д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становите соответствие между документом/операцией и информационными система-ми/инструментами, используемыми для его оформления. К каждому пункту из первой колонки подходит ровно один пункт из второ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окументы/операции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чёт безрецептурного отпуска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едение журнала регистрации рецептов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формление возврата поставщику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чёт движения препаратов по отделениям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бухгалтерской отчётности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ые системы/инструменты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) Кассовая программа + интеграция с учётной системо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) Электронный рецептурный журнал (форма N А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.6) в «1С»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) Электронный акт возврата + ЭДО (СБИС, Диадок)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) Модуль «Перемещения» в «1С:Медицина» + ТСД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) «1С:Бухгалтерия» + синхронизация с аптечной системо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1 - А; 2 - Б; 3 - В; 4 - Г; 5 - Д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тапы внедрения аптечной информационной системы (АИС)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Обучение персонала работе с системо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.Анализ потребностей аптеки и выбор ПО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.Тестирование системы в реальных условиях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.Установка и настройка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. Постоянное сопровождение и обновление системы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2, 4, 1, 3, 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й модуль аптечной информационной системы (АИС) автоматизирует формирование заявок на закупку при достижении минимального остатка?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отчётности.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прогнозирования спроса и автоматического заказа.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инвентаризации.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ценообразования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ЭВМ, иные компьютерные устройства и их комплексы, обеспечивающие запись и хранение фискальных данных в фискальных накопителях, формирующие фискальные документы, обеспечивающие передачу фискальных документов в налоговые органы через оператора фискальных данных и печать фискальных документов на бумажных носителях в соответствии с правилами, установленными законодательством»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-кассовая техника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тер чеков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нер QR-кодов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нер штрихкодов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Первичный учетный документ, сформированный в электронной форме и отпечатанный с применением контрольно-кассовой техники в момент расчета между аптечной организацией и покупателем, содержащий сведения о расчете и подтверждающий факт его осуществления»: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 кассира-операциониста;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ый чек;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кладная на отпуск товара; 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чек;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ый отчет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чек должен содержать следующие перечисленные обязательные реквизиты, кроме: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кумента;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ковый номер за смену;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, время и место (адрес) осуществления расчета; 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изации или фамилия, имя и отчество индивидуального предпринимателя;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роизводителя контрольно-кассовой техники; 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расчета с отдельным указанием ставок сумм НДС; 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R-код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Д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правовой документ, регламентирующий применение контрольно-кассовой техники: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Минздрава России №12н «О применении кассовых аппаратов в аптечных организациях»;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 Правительства РФ №890 «Использование кассовой техники при расчетах с покупателями»; 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жение Правительства РФ №3211-р «О кассовых аппаратах»;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№254-ФЗ «О применении контрольно-кассовой техники»;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 Евросоюза №21-х «Применение контрольно-кассовых машин в фармации»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я аптеки может быть осуществлена в части: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хгалтерского учета;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ого учета;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ладского учета; 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дур закупок и отпуска товаров аптечного ассортимента;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с ценам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Г, Д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«1 С: Розница 8. Аптека» характеризуется тем, что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о для автоматизации как одиночных аптек, так и аптечных сетей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о к учету фармпрепаратов по форме выпуска, дозировке, производителю и т.п.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о к автоматизированному контролю сроков годности, остатков на складе, розничных цен и т.п.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ет быть интегрировано с Регистром ЛС, с сайтом Росздравнадзора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ляет формировать аналитические отчеты по итогам деятельности за различные периоды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Г, Д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ленные преимущества программного обеспечения «Стандарт-Н»: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ляемый справочник ЛС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«АРМ кассира» позволяет находить информацию по ЛС, остаткам, оформлять различные виды оплаты, скидки, льготы и т.п.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«АРМ менеджера» создан для ведения учета товаров аптечного ассортимента, получения отчетов установления оптимальных цен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и «Автозаказ» и «Общий заказ» составляют перечень необходимых товаров аптечного ассортимента на основе статистических и аналитических данных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«Сводный менеджер» позволяет получать обобщенную информацию от всех точек (аптечных организаций), синхронизировать сведения между ними, управлять акциями и бонусными программами и настраивать для всех аптек сет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выборе программного обеспечения для автоматизации аптечной организации руководителю нужно учитывать следующие нюансы: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автоматизированного ценообразования необходим в учетной системе номенклатурный справочник со всеми товарными позициями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фикация наименований фармацевтических товаров при взаимодействии с поставщиками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евременное обращение к открытым источникам о забракованных поставках ЛП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уп к системам автоматизации конкурирующих аптечных организаций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ость использования функции удаление отчетных данных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онтрольно-кассовой технике предусмотрены следующие основные виды отчетов: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А;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В;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 С; 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Х;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 У; 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Z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, Е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процессом оптовой торговли и информационным инструментом/системой, необходимы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процессы: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 легальность поставщика и наличие у него лицензии на фармацевтическую деятельность.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ить заказ на закупку партии препаратов у нескольких поставщиков.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ледить движение груза от склада поставщика до аптечной сети.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ть отчёт о выполнении договорных обязательств по поставкам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системы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истема электронного документооборота (ЭДО) с подписанием договоров и накладных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Федеральная служба по надзору в сфере здравоохранения (Росздравнадзор): реестр лицензи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ИС с модулем управления закупками и сравнением цен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истема трекинга грузов (интеграция с логистическими сервисами)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888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1 - Б; 2 - В; 3 - Г; 4 - А.</w:t>
              <w:tab/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888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процессом оптовой торговли и информаци-онным инструментом/системой, необходимы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процессы:</w:t>
            </w:r>
          </w:p>
          <w:p>
            <w:pPr>
              <w:pStyle w:val="Style16"/>
              <w:numPr>
                <w:ilvl w:val="0"/>
                <w:numId w:val="113"/>
              </w:numPr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Убедиться, что партия препаратов не изъята из обращения из</w:t>
              <w:noBreakHyphen/>
              <w:t>за фальсификации.</w:t>
            </w:r>
          </w:p>
          <w:p>
            <w:pPr>
              <w:pStyle w:val="Style16"/>
              <w:numPr>
                <w:ilvl w:val="0"/>
                <w:numId w:val="113"/>
              </w:numPr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Проверить сроки годности товаров на складе перед отгрузкой.</w:t>
            </w:r>
          </w:p>
          <w:p>
            <w:pPr>
              <w:pStyle w:val="Style16"/>
              <w:numPr>
                <w:ilvl w:val="0"/>
                <w:numId w:val="113"/>
              </w:numPr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Сформировать упаковочный лист и сопроводительные документы для отгрузки.</w:t>
            </w:r>
          </w:p>
          <w:p>
            <w:pPr>
              <w:pStyle w:val="Style16"/>
              <w:numPr>
                <w:ilvl w:val="0"/>
                <w:numId w:val="113"/>
              </w:numPr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Проинформировать аптеки</w:t>
              <w:noBreakHyphen/>
              <w:t>получатели о готовности партии к отправке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</w:rPr>
            </w:pPr>
            <w:r>
              <w:rPr>
                <w:rStyle w:val="StrongEmphasis"/>
                <w:b w:val="false"/>
                <w:spacing w:val="3"/>
              </w:rPr>
              <w:t>2. ИТ</w:t>
              <w:noBreakHyphen/>
              <w:t>инструменты/системы: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) ФГИС МДЛП (мониторинг движения лекарственных препаратов)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Б) АИС с отчётом «Товары с истекающим сроком годности»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В) Модуль формирования документов в АИС (накладные, упаковочные листы)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Г) SMS</w:t>
              <w:noBreakHyphen/>
              <w:t>рассылка или мессенджер с официальным каналом коммуникации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/>
            </w:pPr>
            <w:r>
              <w:rPr>
                <w:rStyle w:val="StrongEmphasis"/>
                <w:b w:val="false"/>
                <w:spacing w:val="3"/>
              </w:rPr>
              <w:t>Ключ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3"/>
              </w:rPr>
              <w:t>1 - А; 2 - Б; 3 - В; 4 - Г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процессом оптовой торговли и информаци-онным инструментом/системой, необходимы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процессы:</w:t>
            </w:r>
          </w:p>
          <w:p>
            <w:pPr>
              <w:pStyle w:val="Style16"/>
              <w:numPr>
                <w:ilvl w:val="0"/>
                <w:numId w:val="168"/>
              </w:numPr>
              <w:shd w:fill="FFFFFF" w:val="clear"/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Сравнить цены и условия поставки от разных дистрибьюторов.</w:t>
            </w:r>
          </w:p>
          <w:p>
            <w:pPr>
              <w:pStyle w:val="Style16"/>
              <w:numPr>
                <w:ilvl w:val="0"/>
                <w:numId w:val="168"/>
              </w:numPr>
              <w:shd w:fill="FFFFFF" w:val="clear"/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втоматизировать формирование заявки на закупку по минимальному остатку.</w:t>
            </w:r>
          </w:p>
          <w:p>
            <w:pPr>
              <w:pStyle w:val="Style16"/>
              <w:numPr>
                <w:ilvl w:val="0"/>
                <w:numId w:val="168"/>
              </w:numPr>
              <w:shd w:fill="FFFFFF" w:val="clear"/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Проверить, входит ли препарат в перечень ЖНВЛП (жизненно необходимые и важнейшие лекарственные препараты).</w:t>
            </w:r>
          </w:p>
          <w:p>
            <w:pPr>
              <w:pStyle w:val="Style16"/>
              <w:numPr>
                <w:ilvl w:val="0"/>
                <w:numId w:val="168"/>
              </w:numPr>
              <w:shd w:fill="FFFFFF" w:val="clear"/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Обеспечить юридически значимый обмен документами с контрагентами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</w:rPr>
            </w:pPr>
            <w:r>
              <w:rPr>
                <w:rStyle w:val="StrongEmphasis"/>
                <w:b w:val="false"/>
                <w:spacing w:val="3"/>
              </w:rPr>
              <w:t>2. ИТ</w:t>
              <w:noBreakHyphen/>
              <w:t>инструменты/системы: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) АИС с модулем прогнозирования спроса и автоматического заказа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Б) Официальный перечень ЖНВЛП на сайте Минздрава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В) Электронные каталоги поставщиков с API</w:t>
              <w:noBreakHyphen/>
              <w:t>интеграцией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Г) Система ЭДО (например, «Контур.Диадок», СБИС) с ЭП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/>
            </w:pPr>
            <w:r>
              <w:rPr>
                <w:rStyle w:val="StrongEmphasis"/>
                <w:b w:val="false"/>
                <w:spacing w:val="3"/>
              </w:rPr>
              <w:t>Ключ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3"/>
              </w:rPr>
              <w:t>1 - В; 2 - А; 3 - Б; 4 - Г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смены фармацевтический работник (кассир-операционист) обязан осуществлять перечисленные операции в следующем порядке: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ить от пациента оплату в виде безналичного расчета или наличными деньгами;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общую сумму покупки для пациента аптечной организации по показанию индикатора контрольно-кассовой техники и назвать ее;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операции ввода сумм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3, 2, 1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олучении от пациента оплаты за товары фармацевтический работник должен провести определенные действия в следующем порядке: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ыть сделку (напечатать чек)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тко назвать сумму полученных денег и положить эти деньги отдельно на виду у пациента; 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ть сумму причитающейся сдачи, выдать ее покупателю вместе с чеком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2, 1, 3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ерите термин, соответствующий определению: «Первичный учетный документ, сформированный в электронной форме и отпечатанный с применением контрольно-кассовой техники в момент расчета между аптечной организацией и покупателем, содержащий сведения о расчете и подтверждающий факт его осуществления»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</w:t>
              <w:tab/>
              <w:t>журнал кассира-операциониста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</w:t>
              <w:tab/>
              <w:t>товарный чек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</w:t>
              <w:tab/>
              <w:t xml:space="preserve">накладная на отпуск товара; 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</w:t>
              <w:tab/>
              <w:t>кассовый чек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.</w:t>
              <w:tab/>
              <w:t>товарный отчет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чек должен содержать следующие перечисленные обязательные реквизиты, кроме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6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кумента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ковый номер за смену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, время и место (адрес) осуществления расчета;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изации или фамилия, имя и отчество индивидуального предпринимателя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роизводителя контрольно-кассовой техники; </w:t>
            </w:r>
          </w:p>
          <w:p>
            <w:pPr>
              <w:pStyle w:val="Normal"/>
              <w:tabs>
                <w:tab w:val="clear" w:pos="708"/>
                <w:tab w:val="left" w:pos="721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Д</w:t>
            </w:r>
          </w:p>
          <w:p>
            <w:pPr>
              <w:pStyle w:val="Normal"/>
              <w:tabs>
                <w:tab w:val="clear" w:pos="708"/>
                <w:tab w:val="left" w:pos="721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рно ли следующее утверждение по программному продукту Юнико-Аптека: «Модули программы очень гибко настраиваются и позволяют обеспечить эффективность применения продукта вне зависимости от специфики организации деятельности аптеки»: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</w:t>
              <w:tab/>
              <w:t>верно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</w:t>
              <w:tab/>
              <w:t>неверно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рно ли следующее утверждение по программному продукту М-Аптека плюс: «Продукт приспособлен к интеграции с различными бухгалтерскими платформами, такими как 1С и ТурбоБухгалтер»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</w:t>
              <w:tab/>
              <w:t>верно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</w:t>
              <w:tab/>
              <w:t>неверно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я аптеки может быть осуществлена в части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хгалтерского учета;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ого учета;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ладского учета; 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дур закупок и отпуска товаров аптечного ассортимента;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с ценами.</w:t>
            </w:r>
          </w:p>
          <w:p>
            <w:pPr>
              <w:pStyle w:val="Normal"/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о 1—3;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о 1—3 и 5;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рно 1, 3—5; 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рно 1, 2, 4 и 5; 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о все.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Д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«1 С: Розница 8. Аптека» характеризуется тем, что: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)</w:t>
              <w:tab/>
              <w:t>приспособлено для автоматизации как одиночных аптек, так и аптечных сетей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  <w:tab/>
              <w:t>приспособлено к учету фармпрепаратов по форме выпуска, дозировке, производителю и т.п.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  <w:tab/>
              <w:t>приспособлено к автоматизированному контролю сроков годности, остатков на складе, розничных цен и т.п.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)</w:t>
              <w:tab/>
              <w:t>может быть интегрировано с Регистром ЛС, с сайтом Росздравнадзора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)</w:t>
              <w:tab/>
              <w:t>позволяет формировать аналитические отчеты по итогам деятельности за различные периоды.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рианты ответов: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</w:t>
              <w:tab/>
              <w:t xml:space="preserve">верно 1—3;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</w:t>
              <w:tab/>
              <w:t>верно 1—3 и 5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</w:t>
              <w:tab/>
              <w:t xml:space="preserve">верно 1, 3—5;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</w:t>
              <w:tab/>
              <w:t>верно 1, 2, 4 и 5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.</w:t>
              <w:tab/>
              <w:t>верно все.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Д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«1 С: Розница 8. Аптека» характеризуется тем, чт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)</w:t>
              <w:tab/>
              <w:t>приспособлено для автоматизации как одиночных аптек, так и аптечных сетей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  <w:tab/>
              <w:t>приспособлено к учету фармпрепаратов по форме выпуска, дозировке, производителю и т.п.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  <w:tab/>
              <w:t>приспособлено к автоматизированному контролю сроков годности, остатков на складе, розничных цен и т.п.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)</w:t>
              <w:tab/>
              <w:t>может быть интегрировано с Регистром ЛС, с сайтом Росздравнадзора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)</w:t>
              <w:tab/>
              <w:t>позволяет формировать аналитические отчеты по итогам деятельности за различные периоды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рианты ответов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</w:t>
              <w:tab/>
              <w:t xml:space="preserve">верно 1 – 3;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</w:t>
              <w:tab/>
              <w:t>верно 1 – 3 и 5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</w:t>
              <w:tab/>
              <w:t xml:space="preserve">верно 1, 3 – 5;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</w:t>
              <w:tab/>
              <w:t>верно 1, 2, 4 и 5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.</w:t>
              <w:tab/>
              <w:t>верно вс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1С: Медицина. Больничная аптека» обеспечивает следующие функции работы с «Системой мониторинга движения ЛП для медицинского применения»: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стройка подключения;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документами;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равка или получение документов;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ранение и просмотр истории обмена;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даление ошибочных документов из системы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А, Б,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ие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я позволяют оперативно информировать коллектив аптеки о срочных изменениях (например, о перебоях с поставками)?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поративны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сендже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(Telegram, Slack, Microsoft Teams)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MS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ылка на личные телефоны сотрудников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явление на бумажном стенде в подсобном помещении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ронная почта с пометкой «Важное»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лосовое сообщение в системе оповещения здани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А,Б,Г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ие цифровые инструменты подходят для проведения регулярных совещаний удалённой команды аптеки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еоконференцсвязь (Zoom, Яндекс Телемост, Microsoft Teams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удиозвонок в мессенджер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писка в групповом чате без синхронизаци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бинар с записью и возможностью вопросов в чат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ронная почта с рассылкой тезис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А,Б,Г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0"/>
                <w:numId w:val="13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Как ИТ</w:t>
              <w:noBreakHyphen/>
              <w:t>инструменты помогают новому сотруднику аптеки быстрее адаптироваться в коллективе?</w:t>
            </w:r>
          </w:p>
          <w:p>
            <w:pPr>
              <w:pStyle w:val="Style16"/>
              <w:numPr>
                <w:ilvl w:val="0"/>
                <w:numId w:val="78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Доступ к базе знаний (инструкции, регламенты, видеоуроки).</w:t>
            </w:r>
          </w:p>
          <w:p>
            <w:pPr>
              <w:pStyle w:val="Style16"/>
              <w:numPr>
                <w:ilvl w:val="0"/>
                <w:numId w:val="78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Чат</w:t>
              <w:noBreakHyphen/>
              <w:t>бот с ответами на типовые вопросы.</w:t>
            </w:r>
          </w:p>
          <w:p>
            <w:pPr>
              <w:pStyle w:val="Style16"/>
              <w:numPr>
                <w:ilvl w:val="0"/>
                <w:numId w:val="78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Личный наставник без цифровых ресурсов.</w:t>
            </w:r>
          </w:p>
          <w:p>
            <w:pPr>
              <w:pStyle w:val="Style16"/>
              <w:numPr>
                <w:ilvl w:val="0"/>
                <w:numId w:val="78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Электронный курс в системе LMS (Moodle, iSpring Learn).</w:t>
            </w:r>
          </w:p>
          <w:p>
            <w:pPr>
              <w:pStyle w:val="Style16"/>
              <w:numPr>
                <w:ilvl w:val="0"/>
                <w:numId w:val="78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Бумажный мануал с правилами работы.</w:t>
            </w:r>
          </w:p>
          <w:p>
            <w:pPr>
              <w:pStyle w:val="Style16"/>
              <w:shd w:fill="FFFFFF" w:val="clear"/>
              <w:spacing w:before="0" w:after="0"/>
              <w:ind w:left="175" w:firstLine="284"/>
              <w:rPr/>
            </w:pPr>
            <w:r>
              <w:rPr>
                <w:rStyle w:val="StrongEmphasis"/>
                <w:b w:val="false"/>
                <w:spacing w:val="3"/>
              </w:rPr>
              <w:t>Ключ: А,Б,Г.</w:t>
            </w:r>
          </w:p>
          <w:p>
            <w:pPr>
              <w:pStyle w:val="Style16"/>
              <w:shd w:fill="FFFFFF" w:val="clear"/>
              <w:spacing w:before="0" w:after="0"/>
              <w:ind w:left="175" w:firstLine="284"/>
              <w:rPr>
                <w:rStyle w:val="StrongEmphasis"/>
                <w:b w:val="false"/>
                <w:b w:val="false"/>
                <w:bCs/>
                <w:spacing w:val="3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ите соответствие между типом рецепта и его назначением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п рецепта 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а № 107-1/у</w:t>
              <w:tab/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а № 148-1/у-04(л)</w:t>
              <w:tab/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а № 107/у-НП</w:t>
              <w:tab/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ронный рецепт с УКЭП</w:t>
              <w:tab/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назначение: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обычных рецептурных препаратов.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ронные рецепты с усиленной квалифицированной электронной подписью (УКЭП) используются для дистанционной продажи и других случаев, требующих электронного документооборота.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наркотических и психотропных препаратов списка II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препаратов по решению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1-А, 2-Г,3-В, 4-Б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оставьте действие фармацевта с ситуацией при отпуске препарата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йствие 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срока действия рецепта</w:t>
              <w:tab/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несение реквизитов рецепта в ГИС МДЛП 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 по применению препарата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ормление сигнатуры 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туация: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по рецепту на бумажном носителе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контролируемого препарата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любого лекарственного средства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наркотического препарата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1-А, 2-Б, 3-В, 4-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ите соответствие между категорией пациента и правом на льготное обеспечение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тегория пациента и право на льготу:</w:t>
            </w:r>
          </w:p>
          <w:p>
            <w:pPr>
              <w:pStyle w:val="Normal"/>
              <w:numPr>
                <w:ilvl w:val="0"/>
                <w:numId w:val="17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валиды I и II групп </w:t>
            </w:r>
          </w:p>
          <w:p>
            <w:pPr>
              <w:pStyle w:val="Normal"/>
              <w:numPr>
                <w:ilvl w:val="0"/>
                <w:numId w:val="17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циенты с онкологическими заболеваниями</w:t>
              <w:tab/>
            </w:r>
          </w:p>
          <w:p>
            <w:pPr>
              <w:pStyle w:val="Normal"/>
              <w:numPr>
                <w:ilvl w:val="0"/>
                <w:numId w:val="17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сионеры</w:t>
              <w:tab/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о на льготу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учение базовых препаратов по рецепту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платное обеспечение по перечню Минздрав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идка на препараты из регионального перечн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-А, 2-Б, 3-В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на последовательность действи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этапы обращения ЛП в медицинской организации осуществляются в следующем порядке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)</w:t>
              <w:tab/>
              <w:t>хранение ЛП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  <w:tab/>
              <w:t>проведение государственных закупок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  <w:tab/>
              <w:t>приемка ЛП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)</w:t>
              <w:tab/>
              <w:t xml:space="preserve">составление заявки на ЛП;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)</w:t>
              <w:tab/>
              <w:t xml:space="preserve">определение потребности в ЛП;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)</w:t>
              <w:tab/>
              <w:t>выдача ЛП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5, 4, 2, 3, 1, 6;</w:t>
            </w:r>
          </w:p>
        </w:tc>
      </w:tr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более известны в России следующие СПС, кром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1С: Юрист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нсультантПлюс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арант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декс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еферент»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семейства «КонсультантПлюс» можно разделить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следующие группы, кроме: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по международному праву;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по федеральному законодательству;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С по региональному законодательству; 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по муниципальному законодательству;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ые системы поддержки принятия решений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овые возможности СПС «Кодекс» включают все перечисленные, кроме: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ллектуальный поиск;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рибутный поиск;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ий поиск;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по контексту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инципы выбора СПС для фармацевтической организации следующие, кроме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информации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ежность источников и достоверность информации, ее аутентичность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еративность поступления новой информации;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СПС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 юридической обработки информации в системах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я, не относящаяся к электронной справочно-медицинской системе по ЛС «Государственный реестр ЛС»: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ит полный перечень отечественных и зарубежных ЛС, медико-профилактических и диагностических средств, зарегистрированных Минздравом России по состоянию на 1 января года издания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вляется официальным изданием Минздрава России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иложениях есть сведения о штрихкодах ЛС, аннулированных ЛП и т.п.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ускается в виде серии справочник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ит основным регламентирующим документом для Минфина России (Федеральной таможенной службы, Федеральной налоговой службы) и т.п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я, не относящаяся к электронной справочно-медицинской системе по ЛС «Регистр ЛС России» (РЛС): 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ется несколько классификаций ЛС, в том числе нозологическая, по фармакотерапевтическим группам и т.п.; 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ятся данные об истории создания ЛС;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ятся данные о производителях ЛС, описание действующих веществ, оптовые цены на ЛС;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 в 1991 г., с 1992 г. издается ежегодно;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 издавать компьютерные справочно-медицинские системы по ЛС с 2000 г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стоящее время электронная справочно-медицинская система по ЛС «Регистр ЛС России» (РЛС) выпускается в виде следующих электронных продуктов, кроме: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ЛС ИСС (информационно-справочная система);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ЛС Пациент;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ЛС ИСС для интерактивного киоска;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энциклопедия лекарств;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ЛС жизненно необходимые и важнейшие лекарственные препараты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, не относящаяся к электронной справочно-медицинской системе по ЛС «Видаль++»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ит полную информацию базы данных Видаль (около 25 000 препаратов под торговыми названиями, 1800 активных веществ под международными названиями, описания более 11 500 биологически активных добавок)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 обеспечивается указателями: торговых наименований, МНН, производителей, клинико-фармакологических групп, фармакотерапевтических групп, нозологическим (Международная классификация болезней 10-го пересмотра) и кодов АТХ системы классификации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 является официальным изданием Минздрава России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 имеет встроенные модули быстрого поиска препаратов по названию препаратов, активных веществ, фирм-производителей, фармацевтических групп, по кодам Международной классификации болезней, АТХ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ые описания включают торговое название ЛП, рекомендованное МНН, состав и формы выпуска (с фотографиями упаковок), фармакологическое действие, фармакокинетические параметры, показания к применению и режимы дозирования для разных групп пациентов, побочные эффекты, противопоказания, симптомы передозировки, лекарственное взаимодействие, особые указания по применению, условия хранения и отпуска из аптек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справочно-медицинская система по ЛС «Видаль++» содержит расширенную базу данных, а также возможность обновления данных и следующие встроенные модули, кром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листа назнач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листа аллергологического анамнеза пациен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я амбулаторной карты пациента и рецепта на ЛП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лекарственного взаимодействия препар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на дублирование терап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на возможную перекрестную аллергию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ами данных электронной справочно-медицинской системы по ЛС «Видаль++» для ПК служат все, кроме: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й реестр ЛС Минздрава России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реестр Роспотребнадзора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ициально утвержденные инструкции по применению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правовые акты по ЛС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ами данных электронной справочно-медицинской системы по ЛС «лекарственный справочник по ГОЭТАР» по своей структуре является: 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ом</w:t>
              <w:tab/>
              <w:t>инструкции к лекарствам, показания противопоказания;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функциональным справочником с большим количеством встроенных модулей;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ьным приложением для пациентов;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ым ресурсом для аптечных организаций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справочно-медицинская система по ЛС «Лекарственный справочник ГЭОТАР» имеет следующие информационные базы, кроме: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ая база официальных инструкций всех ЛС, зарегистрированных Минздравом России;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я действующих веществ;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ая база биологически активных добавок (данные Роспотребнадзора);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ьные классификаторы Международной классификации болезней 10-го пересмотра и АТХ на русском языке;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ико-фармакологический указатель;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биографий создателей ЛС;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ки жизненно необходимых и важнейших ЛП и других ограничительных списков;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пуск по рецепту/ без рецепта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 база производителей и владельцев регистрационных удостоверений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Ж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стоящее время в качестве основной информационной базы о зарегистрированных и разрешенных к медицинскому применению в российской Федерации ЛС используют следующие электронные справочно-медицинские системы по ЛС, кроме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й реестр ЛС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стр ЛС России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 ЛС: «Медвестник»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тор ЛС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 ЛП «Видаль»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Г, Д.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К1.4 – </w:t>
            </w:r>
            <w:r>
              <w:rPr>
                <w:rFonts w:eastAsia="Batang;바탕"/>
                <w:color w:val="000000"/>
                <w:sz w:val="24"/>
                <w:szCs w:val="24"/>
                <w:lang w:eastAsia="ko-KR"/>
              </w:rPr>
              <w:t>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Программные комплексы, ориентированные на сбор, хранение и выдачу по запросу пользователя формализованной информации экономического, медицинского, правового или иного характера»: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управления персоналом;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ЭДО;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атизированные информационно-справочные системы; 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бухгалтерского учета;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охраны труда и техники безопасност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Программный комплекс, включающий массив правовой информации и программные инструменты, позволяющие специалисту работать с этим массивом информации: производить поиск конкретных документов или их фрагментов, формировать подборки необходимых документов, выводить информацию на печать и т.д.»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ированная СПС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ая система бухгалтера аптечной организации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равочные системы (службы) аптечных организаций;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ая система бухгалтера фармацевтической организаци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ьютерные технологии автоматизированных СПС имеют следующие уникальные достоинства и возможности, кроме: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актное хранение больших объемов информации;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стрый поиск нужных документов пли их фрагментов в огромных массивах данных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оскоростная передача информации средствами связи на любые расстояния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орогое дополнительное оборудование для передачи данных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ные технологии СПС имеют границы реальных возможностей и области применения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ПС отсутствуют кодексы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СПС не являются официальными источником опубликования нормативно-правовых актов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ление СПС производится с некоторым опозданием; Г) СПС не отражают региональное законодательство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 помогают организовать совместную работу команды аптеки (обмен задачами, контроль сроков, обсуждение)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поративный мессенджер (например, Slack, Microsoft Teams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управления проектами (Trello, Asana, «Битрикс24»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поч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 журнал поручен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чный документ с общим доступом (Google Docs, Яндекс Документы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цифровые каналы подходят для консультирования клиентов аптеки с соблюдением этических норм и конфиденциальности?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т на сайте аптеки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ый аккаунт провизора в соцсетях (ВКонтакте, Telegram)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ициальный мессенджер аптеки с шифрованием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ячая линия с аудиозаписью разговоров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ая группа аптеки в соцсетях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В,Г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помогают новому сотруднику аптеки быстро адаптироваться в команде?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а знаний с инструкциями и регламентами (в корпоративной системе).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еоуроки по работе с АИС и оборудованием.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т-бот с ответами на частые вопросы.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недельные очные собрания без цифровых материалов.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ый курс в LMS (системе управления обучением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 могут улучшить взаимодействие провизора с врачом при уточнении рецепта?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электронного рецепта (интеграция с ЕГИСЗ).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ная связь с поликлиникой.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сенджер с врачом (при наличии официального соглашения).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почта клиники.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сети врач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технологии помогают провизору оперативно информировать коллектив о новых приказах Минздрава?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ылка по корпоративной почте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е в рабочем чате (Slack, Teams)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вление на бумажном стенде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домление в АИС (если интегрирована с правовой базой)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MS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ылка на личные телефоны сотрудник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Г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  <w:shd w:fill="FFFFFF" w:val="clear"/>
              </w:rPr>
              <w:t>Установите соответствие межд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3"/>
                <w:sz w:val="24"/>
                <w:szCs w:val="24"/>
                <w:shd w:fill="FFFFFF" w:val="clear"/>
              </w:rPr>
              <w:t>ситуацией/задачей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  <w:shd w:fill="FFFFFF" w:val="clear"/>
              </w:rPr>
              <w:t> и 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3"/>
                <w:sz w:val="24"/>
                <w:szCs w:val="24"/>
                <w:shd w:fill="FFFFFF" w:val="clear"/>
              </w:rPr>
              <w:t>оптимальным ИТ</w:t>
              <w:noBreakHyphen/>
              <w:t>инструментом/ресурсом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  <w:shd w:fill="FFFFFF" w:val="clear"/>
              </w:rPr>
              <w:t> для её решения</w:t>
            </w:r>
          </w:p>
          <w:p>
            <w:pPr>
              <w:pStyle w:val="Style16"/>
              <w:shd w:fill="FFFFFF" w:val="clear"/>
              <w:spacing w:before="0" w:after="0"/>
              <w:ind w:left="175" w:firstLine="284"/>
              <w:rPr/>
            </w:pPr>
            <w:r>
              <w:rPr>
                <w:bCs/>
                <w:spacing w:val="3"/>
                <w:shd w:fill="FFFFFF" w:val="clear"/>
              </w:rPr>
              <w:t> </w:t>
            </w:r>
            <w:r>
              <w:rPr>
                <w:bCs/>
                <w:spacing w:val="3"/>
              </w:rPr>
              <w:t>Ситуации/задачи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перативно сообщить команде об изменении графика работ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Провести совещание с удалёнными сотрудниками аптеки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Совместно отредактировать инструкцию по работе с новой АИС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Сохранить и структурировать внутренние регламенты для быстрого доступ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2. ИТ</w:t>
              <w:noBreakHyphen/>
              <w:t>инструменты/ресурс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А) Видеоконференцсвязь (Zoom, Microsoft Teams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Б) Корпоративный мессенджер (Telegram, Slack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В) Облачное хранилище с папками и поиском (Google Drive, Яндекс Диск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Г) Совместный документ в Google Docs или Яндекс Докумен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Ключ:1 - Б; 2 - А; 3 - Г; 4 - 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ситуацией/задачей и оптимальным ИТ 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и/задачи:</w:t>
            </w:r>
          </w:p>
          <w:p>
            <w:pPr>
              <w:pStyle w:val="Normal"/>
              <w:numPr>
                <w:ilvl w:val="0"/>
                <w:numId w:val="90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Собрать обратную связь от клиентов о качестве обслуживания.</w:t>
            </w:r>
          </w:p>
          <w:p>
            <w:pPr>
              <w:pStyle w:val="Normal"/>
              <w:numPr>
                <w:ilvl w:val="0"/>
                <w:numId w:val="90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Проинформировать пациентов о новых услугах аптеки.</w:t>
            </w:r>
          </w:p>
          <w:p>
            <w:pPr>
              <w:pStyle w:val="Normal"/>
              <w:numPr>
                <w:ilvl w:val="0"/>
                <w:numId w:val="90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тветить на часто задаваемые вопросы без участия провизора.</w:t>
            </w:r>
          </w:p>
          <w:p>
            <w:pPr>
              <w:pStyle w:val="Normal"/>
              <w:numPr>
                <w:ilvl w:val="0"/>
                <w:numId w:val="90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рганизовать запись на консультацию к фармацевт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2. ИТ</w:t>
              <w:noBreakHyphen/>
              <w:t>инструменты/ресурс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А) Онлайн</w:t>
              <w:noBreakHyphen/>
              <w:t>анкета (Google Forms, Яндекс Опросы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Б) Чат</w:t>
              <w:noBreakHyphen/>
              <w:t>бот в мессенджере или на сайте апте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В) Рассылка через SMS или официальный мессенджер апте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Г) Календарь онлайн</w:t>
              <w:noBreakHyphen/>
              <w:t>записи (например, на базе Calendly или встроенной системы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Ключ:1 - А; 2 - В; 3 - Б; 4 - 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ситуацией/задачей и оптимальным ИТ 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и/задачи:</w:t>
            </w:r>
          </w:p>
          <w:p>
            <w:pPr>
              <w:pStyle w:val="Normal"/>
              <w:numPr>
                <w:ilvl w:val="0"/>
                <w:numId w:val="98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Распределить задачи между сотрудниками на неделю.</w:t>
            </w:r>
          </w:p>
          <w:p>
            <w:pPr>
              <w:pStyle w:val="Normal"/>
              <w:numPr>
                <w:ilvl w:val="0"/>
                <w:numId w:val="98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тследить выполнение поручений в реальном времени.</w:t>
            </w:r>
          </w:p>
          <w:p>
            <w:pPr>
              <w:pStyle w:val="Normal"/>
              <w:numPr>
                <w:ilvl w:val="0"/>
                <w:numId w:val="98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Провести обучение нового сотрудника без очного присутствия.</w:t>
            </w:r>
          </w:p>
          <w:p>
            <w:pPr>
              <w:pStyle w:val="Normal"/>
              <w:numPr>
                <w:ilvl w:val="0"/>
                <w:numId w:val="98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Сохранить историю переписки по спорному вопрос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2. ИТ</w:t>
              <w:noBreakHyphen/>
              <w:t>инструменты/ресурсы:</w:t>
              <w:br/>
              <w:t>А) Система управления проектами (Trello, Asana, «Битрикс24»).</w:t>
              <w:br/>
              <w:t>Б) Электронная почта с архивированием.</w:t>
              <w:br/>
              <w:t>В) Видеокурс или LMS (система управления обучением).</w:t>
              <w:br/>
              <w:t>Г) Мессенджер с чатами и поиском по сообщен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Ключ: 1 - А; 2 - А; 3 - В; 4 - 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ситуацией/задачей и оптимальным ИТ 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и/задачи: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Уточнить у врача детали рецепта в нерабочее время.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Передать коллеге информацию о поступившей жалобе.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знакомить команду с новым приказом Минздрава.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рганизовать коллективное обсуждение предложения по оптимизации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2. ИТ</w:t>
              <w:noBreakHyphen/>
              <w:t>инструменты/ресур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А) Корпоративный чат или канал в мессендже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Б) Система электронного документооборота (ЭДО) или поч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В) Видеозвонок или конференц</w:t>
              <w:noBreakHyphen/>
              <w:t>звон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Г) Форум или раздел обсуждений в корпоративной систе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Ключ: 1 - В; 2 - А; 3 - Б; 4 - 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ситуацией/задачей и оптимальным ИТ 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и/задачи:</w:t>
            </w:r>
          </w:p>
          <w:p>
            <w:pPr>
              <w:pStyle w:val="Normal"/>
              <w:numPr>
                <w:ilvl w:val="0"/>
                <w:numId w:val="140"/>
              </w:numPr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Быстро найти внутренний регламент по работе с рецептурными препаратами.</w:t>
            </w:r>
          </w:p>
          <w:p>
            <w:pPr>
              <w:pStyle w:val="Normal"/>
              <w:numPr>
                <w:ilvl w:val="0"/>
                <w:numId w:val="140"/>
              </w:numPr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тправить поставщику заявку на закупку с подписью.</w:t>
            </w:r>
          </w:p>
          <w:p>
            <w:pPr>
              <w:pStyle w:val="Normal"/>
              <w:numPr>
                <w:ilvl w:val="0"/>
                <w:numId w:val="140"/>
              </w:numPr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Провести опрос сотрудников о предпочтительном времени отпуска.</w:t>
            </w:r>
          </w:p>
          <w:p>
            <w:pPr>
              <w:pStyle w:val="Normal"/>
              <w:numPr>
                <w:ilvl w:val="0"/>
                <w:numId w:val="140"/>
              </w:numPr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Информировать клиентов о временном изменении режима работы апте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2. ИТ</w:t>
              <w:noBreakHyphen/>
              <w:t>инструменты/ресур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А) Система электронного документооборота (ЭДО) с Э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Б) Поисковая система в корпоративном хранилище докум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В) SMS</w:t>
              <w:noBreakHyphen/>
              <w:t>рассылка или push</w:t>
              <w:noBreakHyphen/>
              <w:t>уведомление через приложение апте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Г) Онлайн</w:t>
              <w:noBreakHyphen/>
              <w:t>опрос (Google Forms, Яндекс Опросы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Ключ: 1 - Б; 2 - А; 3 - Г; 4 - В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К1.6 – </w:t>
            </w:r>
            <w:r>
              <w:rPr>
                <w:color w:val="000000"/>
                <w:sz w:val="24"/>
                <w:szCs w:val="24"/>
              </w:rPr>
              <w:t>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Направление научно-технического прогресса, использующее саморегулирующие технические средства с целью освобождения фармацевтического работника или уменьшения степени его участия в процессах получения, преобразования, передачи и использования фармацевтической информации»: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процессов управления;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ые технологии; 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атизация аптечных организаций; 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тизация фармации;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рмацевтическая информатика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 элемент, не входящий в состав систем автоматизации аптечных организаций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а ввода (сканер штрихкодов), вывода (принтер чеков, дисплей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ные устройств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и (сенсоры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контные карт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ющие устройства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ие функции не вы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неджеры и специалисты по работе с персоналом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аптация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жение, переводы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храна труда;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оровье и безопасность;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-менеджмент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истеме управления персоналом функционал в первом уровне содержит: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ю расчета заработной платы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ведение штатного расписания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жение движений кадров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ттестации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«портретов» специалистов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Информация в электронной форме, которая может дополнять тот или иной файл в целях удостоверения его авторства, а также подтверждения факта отсутствия изменений в данном файле после его подписания»: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и расширение электронного документа;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создания электронного документа;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-цифровая подпись;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 электронного документа;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ы ключей пользователя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видности электронного ключа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й и 2-й категории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и закрытый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ий и внутри программный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оговый и цифровой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материально-производственных запасов в системе «1 С: Бухгалтерия 8» поддерживает следующие способы оценки при их выбытии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редней себестоимости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себестоимости первых по времени приобретения материально-производственных запасов;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езультатам инвентаризации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175" w:right="40" w:firstLine="284"/>
              <w:contextualSpacing/>
              <w:jc w:val="both"/>
              <w:rPr/>
            </w:pPr>
            <w:r>
              <w:rPr>
                <w:rStyle w:val="Markdownword"/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Какие информационные системы позволяют проверить подлинность лекарственного 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459" w:right="40" w:hanging="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Style w:val="Markdownword"/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препарата перед отпуском?</w:t>
            </w:r>
          </w:p>
          <w:p>
            <w:pPr>
              <w:pStyle w:val="Style16"/>
              <w:numPr>
                <w:ilvl w:val="0"/>
                <w:numId w:val="114"/>
              </w:numPr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rStyle w:val="Markdownword"/>
                <w:bCs/>
                <w:spacing w:val="3"/>
              </w:rPr>
              <w:t>Система «Честный ЗНАК».</w:t>
            </w:r>
          </w:p>
          <w:p>
            <w:pPr>
              <w:pStyle w:val="Style16"/>
              <w:numPr>
                <w:ilvl w:val="0"/>
                <w:numId w:val="114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Федеральная система мониторинга движения лекарственных препаратов (ФГИС МДЛП).</w:t>
            </w:r>
          </w:p>
          <w:p>
            <w:pPr>
              <w:pStyle w:val="Style16"/>
              <w:numPr>
                <w:ilvl w:val="0"/>
                <w:numId w:val="114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Государственный реестр лекарственных средств (ГРЛС).</w:t>
            </w:r>
          </w:p>
          <w:p>
            <w:pPr>
              <w:pStyle w:val="Style16"/>
              <w:numPr>
                <w:ilvl w:val="0"/>
                <w:numId w:val="114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Аптечная информационная система (АИС) с модулем сканирования.</w:t>
            </w:r>
          </w:p>
          <w:p>
            <w:pPr>
              <w:pStyle w:val="Style16"/>
              <w:numPr>
                <w:ilvl w:val="0"/>
                <w:numId w:val="114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Поисковая система Яндекс или Google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Г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истеме управления персоналом функционал HRM-системы во втором уровне содержит: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ю расчета заработной платы;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ведение штатного расписания;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ттестации;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«портретов» специалистов; 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жение движений кадров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Д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36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/>
            </w:pPr>
            <w:r>
              <w:rPr>
                <w:rStyle w:val="Markdownword"/>
                <w:bCs/>
                <w:spacing w:val="3"/>
              </w:rPr>
              <w:t>Какие инструменты подходят для поиска аналогов препарата по действующему 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459" w:hanging="0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веществу?</w:t>
            </w:r>
          </w:p>
          <w:p>
            <w:pPr>
              <w:pStyle w:val="Style16"/>
              <w:numPr>
                <w:ilvl w:val="0"/>
                <w:numId w:val="131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Справочная система «Регистр лекарственных средств» (РЛС).</w:t>
            </w:r>
          </w:p>
          <w:p>
            <w:pPr>
              <w:pStyle w:val="Style16"/>
              <w:numPr>
                <w:ilvl w:val="0"/>
                <w:numId w:val="131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Мобильное приложение «Честный ЗНАК».</w:t>
            </w:r>
          </w:p>
          <w:p>
            <w:pPr>
              <w:pStyle w:val="Style16"/>
              <w:numPr>
                <w:ilvl w:val="0"/>
                <w:numId w:val="131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Онлайн</w:t>
              <w:noBreakHyphen/>
              <w:t>справочник «Видаль».</w:t>
            </w:r>
          </w:p>
          <w:p>
            <w:pPr>
              <w:pStyle w:val="Style16"/>
              <w:numPr>
                <w:ilvl w:val="0"/>
                <w:numId w:val="131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Система электронного документооборота (ЭДО).</w:t>
            </w:r>
          </w:p>
          <w:p>
            <w:pPr>
              <w:pStyle w:val="Style16"/>
              <w:numPr>
                <w:ilvl w:val="0"/>
                <w:numId w:val="131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Аптечная информационная система (АИС) с фильтром по МНН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/>
            </w:pPr>
            <w:r>
              <w:rPr>
                <w:rStyle w:val="Markdownword"/>
                <w:bCs/>
                <w:spacing w:val="3"/>
              </w:rPr>
              <w:t>Ключ: А,В,Д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rStyle w:val="Markdownword"/>
                <w:bCs/>
                <w:spacing w:val="3"/>
              </w:rPr>
            </w:pPr>
            <w:r>
              <w:rPr/>
            </w:r>
          </w:p>
          <w:p>
            <w:pPr>
              <w:pStyle w:val="Style16"/>
              <w:numPr>
                <w:ilvl w:val="0"/>
                <w:numId w:val="136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Какие ИТ</w:t>
              <w:noBreakHyphen/>
              <w:t>решения помогают контролировать сроки годности лекарственных средств?</w:t>
            </w:r>
          </w:p>
          <w:p>
            <w:pPr>
              <w:pStyle w:val="Style16"/>
              <w:numPr>
                <w:ilvl w:val="0"/>
                <w:numId w:val="181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птечная информационная система (АИС) с отчётом «Товары с истекающим сроком годности».</w:t>
            </w:r>
          </w:p>
          <w:p>
            <w:pPr>
              <w:pStyle w:val="Style16"/>
              <w:numPr>
                <w:ilvl w:val="0"/>
                <w:numId w:val="181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Терминал сбора данных (ТСД) со сканером штрихкодов.</w:t>
            </w:r>
          </w:p>
          <w:p>
            <w:pPr>
              <w:pStyle w:val="Style16"/>
              <w:numPr>
                <w:ilvl w:val="0"/>
                <w:numId w:val="181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Система «Честный ЗНАК».</w:t>
            </w:r>
          </w:p>
          <w:p>
            <w:pPr>
              <w:pStyle w:val="Style16"/>
              <w:numPr>
                <w:ilvl w:val="0"/>
                <w:numId w:val="181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Облачная платформа с автоматическими уведомлениями.</w:t>
            </w:r>
          </w:p>
          <w:p>
            <w:pPr>
              <w:pStyle w:val="Style16"/>
              <w:numPr>
                <w:ilvl w:val="0"/>
                <w:numId w:val="181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Электронная таблица Excel без интеграции с АИС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3"/>
                <w:sz w:val="24"/>
                <w:szCs w:val="24"/>
              </w:rPr>
              <w:t>Ключ: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 А,Б,Г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884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действующее вещество по торговому наименованию препарата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, есть ли в аптеке аналоги препарата с тем же МНН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ить актуальные требования к хранению специфической группы ЛС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ить официальную информацию о новых изменениях в фармзаконодательств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 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правочная система «Регистр лекарственных средств» (РЛС) или «Видаль»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птечная информационная система (АИС) с фильтром по МНН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Официальный интерне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ал правовой информации (www.pravo.gov.ru)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Государственная фармакопея (электронная версия) или методические рекомендации Минздрав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Б; 3 - Г; 4 - 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884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 подлинность препарата по коду маркировки перед отпус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ть, поступил ли заказ от поставщика и каков его стату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клинические рекомендации по терапии конкретного заболе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ать электронный документооборот с поставщикам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истема «Честный ЗНАК» (сканирование Data Matrix)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истема электронного документооборота (ЭДО) с интеграцией в АИС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айт Минздрава РФ или профессиональных ассоциаций (например, РНМОТ)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Личный кабинет поставщика или модуль заказов в АИС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Г; 3 - В; 4 - Б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884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ать розничную цену препарата с учётом наценки и НДС.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информацию о возможных взаимодействиях двух препаратов.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, требуется ли рецепт на конкретный препарат.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ть отчёт о движении препаратов за месяц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АИС с калькулятором ценообразования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пециализированные базы данных по лекарственному взаимодействию (например, Drugs.com, RxList) или разделы в «РЛС/Видаль»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ИС с модулем отчётности или интеграция с учётной системой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Официальный перечень ЛС, отпускаемых по рецепту (приказ Минздрава)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Б; 3 - Г; 4 - В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884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сти инвентаризацию склада с минимальным количеством ошибок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ть, какие препараты скоро истекают по сроку годност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 наличие сертификата качества на партию препарата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 персонал с новым регламентом работы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Терминал сбора данных (ТСД) со сканером штрихкодов + АИС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ИС с отчётом «Товары с истекающим сроком годности»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Электронный архив документов в АИС или система поставщика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Корпоративный портал, LMS (система управления обучением) или электронная рассылка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Б; 3 - В; 4 - Г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К1.7 – </w:t>
            </w:r>
            <w:r>
              <w:rPr>
                <w:color w:val="000000"/>
                <w:sz w:val="24"/>
                <w:szCs w:val="24"/>
              </w:rPr>
              <w:t>Оформлять первичную учетно-отчетную документаци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Направление научно-технического прогресса, использующее саморегулирующие технические средства с целью освобождения фармацевтического работника или уменьшения степени его участия в процессах получения, преобразования, передачи и использования фармацевтической информации»: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процессов управления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ые технологии;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атизация аптечных организаций;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тизация фармации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рмацевтическая информатика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 элемент, не входящий в состав систем автоматизации аптечных организаций: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а ввода (сканер штрихкодов), вывода (принтер чеков, дисплей)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ные устройства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и (сенсоры)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контные карты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ющие устройства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ие функции не вы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неджеры и специалисты по работе с персоналом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аптац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жение, переводы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храна труда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оровье и безопасность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-менеджмент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истеме управления персоналом функционал в первом уровне содержит: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ю расчета заработной платы;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ведение штатного расписания;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жение движений кадров;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ттестации;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«портретов» специалистов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Информация в электронной форме, которая может дополнять тот или иной файл в целях удостоверения его авторства, а также подтверждения факта отсутствия изменений в данном файле после его подписания»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и расширение электронного докумен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создания электронного докумен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-цифровая подпис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 электронного докумен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ы ключей пользователя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видности электронного ключа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й и 2-й категории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и закрытый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ий и внутри программный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оговый и цифровой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материально-производственных запасов в системе «1 С: Бухгалтерия 8» поддерживает следующие способы оценки при их выбытии: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редней себестоимости;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себестоимости первых по времени приобретения материально-производственных запасов;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езультатам инвентаризации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175" w:right="40" w:firstLine="284"/>
              <w:contextualSpacing/>
              <w:jc w:val="both"/>
              <w:rPr/>
            </w:pPr>
            <w:r>
              <w:rPr>
                <w:rStyle w:val="Markdownword"/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Какие информационные системы позволяют проверить подлинность лекарственного 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459" w:right="40" w:hanging="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Style w:val="Markdownword"/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препарата перед отпуском?</w:t>
            </w:r>
          </w:p>
          <w:p>
            <w:pPr>
              <w:pStyle w:val="Style16"/>
              <w:numPr>
                <w:ilvl w:val="0"/>
                <w:numId w:val="111"/>
              </w:numPr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rStyle w:val="Markdownword"/>
                <w:bCs/>
                <w:spacing w:val="3"/>
              </w:rPr>
              <w:t>Система «Честный ЗНАК».</w:t>
            </w:r>
          </w:p>
          <w:p>
            <w:pPr>
              <w:pStyle w:val="Style16"/>
              <w:numPr>
                <w:ilvl w:val="0"/>
                <w:numId w:val="111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Федеральная система мониторинга движения лекарственных препаратов (ФГИС МДЛП).</w:t>
            </w:r>
          </w:p>
          <w:p>
            <w:pPr>
              <w:pStyle w:val="Style16"/>
              <w:numPr>
                <w:ilvl w:val="0"/>
                <w:numId w:val="111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Государственный реестр лекарственных средств (ГРЛС).</w:t>
            </w:r>
          </w:p>
          <w:p>
            <w:pPr>
              <w:pStyle w:val="Style16"/>
              <w:numPr>
                <w:ilvl w:val="0"/>
                <w:numId w:val="111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Аптечная информационная система (АИС) с модулем сканирования.</w:t>
            </w:r>
          </w:p>
          <w:p>
            <w:pPr>
              <w:pStyle w:val="Style16"/>
              <w:numPr>
                <w:ilvl w:val="0"/>
                <w:numId w:val="111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Поисковая система Яндекс или Google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Г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истеме управления персоналом функционал HRM-системы во втором уровне содержит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ю расчета заработной плат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ведение штатного расписа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ттеста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«портретов» специалистов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жение движений кадров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Д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/>
            </w:pPr>
            <w:r>
              <w:rPr>
                <w:rStyle w:val="Markdownword"/>
                <w:bCs/>
                <w:spacing w:val="3"/>
              </w:rPr>
              <w:t>Какие инструменты подходят для поиска аналогов препарата по действующему 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459" w:hanging="0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веществу?</w:t>
            </w:r>
          </w:p>
          <w:p>
            <w:pPr>
              <w:pStyle w:val="Style16"/>
              <w:numPr>
                <w:ilvl w:val="0"/>
                <w:numId w:val="76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Справочная система «Регистр лекарственных средств» (РЛС).</w:t>
            </w:r>
          </w:p>
          <w:p>
            <w:pPr>
              <w:pStyle w:val="Style16"/>
              <w:numPr>
                <w:ilvl w:val="0"/>
                <w:numId w:val="76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Мобильное приложение «Честный ЗНАК».</w:t>
            </w:r>
          </w:p>
          <w:p>
            <w:pPr>
              <w:pStyle w:val="Style16"/>
              <w:numPr>
                <w:ilvl w:val="0"/>
                <w:numId w:val="76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Онлайн</w:t>
              <w:noBreakHyphen/>
              <w:t>справочник «Видаль».</w:t>
            </w:r>
          </w:p>
          <w:p>
            <w:pPr>
              <w:pStyle w:val="Style16"/>
              <w:numPr>
                <w:ilvl w:val="0"/>
                <w:numId w:val="76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Система электронного документооборота (ЭДО).</w:t>
            </w:r>
          </w:p>
          <w:p>
            <w:pPr>
              <w:pStyle w:val="Style16"/>
              <w:numPr>
                <w:ilvl w:val="0"/>
                <w:numId w:val="76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Аптечная информационная система (АИС) с фильтром по МНН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/>
            </w:pPr>
            <w:r>
              <w:rPr>
                <w:rStyle w:val="Markdownword"/>
                <w:bCs/>
                <w:spacing w:val="3"/>
              </w:rPr>
              <w:t>Ключ: А,В,Д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rStyle w:val="Markdownword"/>
                <w:bCs/>
                <w:spacing w:val="3"/>
              </w:rPr>
            </w:pPr>
            <w:r>
              <w:rPr/>
            </w:r>
          </w:p>
          <w:p>
            <w:pPr>
              <w:pStyle w:val="Style16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Какие ИТ</w:t>
              <w:noBreakHyphen/>
              <w:t>решения помогают контролировать сроки годности лекарственных средств?</w:t>
            </w:r>
          </w:p>
          <w:p>
            <w:pPr>
              <w:pStyle w:val="Style16"/>
              <w:numPr>
                <w:ilvl w:val="0"/>
                <w:numId w:val="183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птечная информационная система (АИС) с отчётом «Товары с истекающим сроком годности».</w:t>
            </w:r>
          </w:p>
          <w:p>
            <w:pPr>
              <w:pStyle w:val="Style16"/>
              <w:numPr>
                <w:ilvl w:val="0"/>
                <w:numId w:val="183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Терминал сбора данных (ТСД) со сканером штрихкодов.</w:t>
            </w:r>
          </w:p>
          <w:p>
            <w:pPr>
              <w:pStyle w:val="Style16"/>
              <w:numPr>
                <w:ilvl w:val="0"/>
                <w:numId w:val="183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Система «Честный ЗНАК».</w:t>
            </w:r>
          </w:p>
          <w:p>
            <w:pPr>
              <w:pStyle w:val="Style16"/>
              <w:numPr>
                <w:ilvl w:val="0"/>
                <w:numId w:val="183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Облачная платформа с автоматическими уведомлениями.</w:t>
            </w:r>
          </w:p>
          <w:p>
            <w:pPr>
              <w:pStyle w:val="Style16"/>
              <w:numPr>
                <w:ilvl w:val="0"/>
                <w:numId w:val="183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Электронная таблица Excel без интеграции с АИС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ind w:left="459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3"/>
                <w:sz w:val="24"/>
                <w:szCs w:val="24"/>
              </w:rPr>
              <w:t>Ключ: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 А,Б,Г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884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действующее вещество по торговому наименованию препарата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, есть ли в аптеке аналоги препарата с тем же МНН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ить актуальные требования к хранению специфической группы ЛС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ить официальную информацию о новых изменениях в фармзаконодательств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 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правочная система «Регистр лекарственных средств» (РЛС) или «Видаль»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птечная информационная система (АИС) с фильтром по МНН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Официальный интерне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ал правовой информации (www.pravo.gov.ru)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Государственная фармакопея (электронная версия) или методические рекомендации Минздрав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Б; 3 - Г; 4 - 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884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 подлинность препарата по коду маркировки перед отпус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ть, поступил ли заказ от поставщика и каков его стату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клинические рекомендации по терапии конкретного заболе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ать электронный документооборот с поставщикам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истема «Честный ЗНАК» (сканирование Data Matrix)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истема электронного документооборота (ЭДО) с интеграцией в АИС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айт Минздрава РФ или профессиональных ассоциаций (например, РНМОТ)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Личный кабинет поставщика или модуль заказов в АИС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Г; 3 - В; 4 - Б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884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ать розничную цену препарата с учётом наценки и НДС.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информацию о возможных взаимодействиях двух препаратов.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, требуется ли рецепт на конкретный препарат.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ть отчёт о движении препаратов за месяц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АИС с калькулятором ценообразования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пециализированные базы данных по лекарственному взаимодействию (например, Drugs.com, RxList) или разделы в «РЛС/Видаль»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ИС с модулем отчётности или интеграция с учётной системой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Официальный перечень ЛС, отпускаемых по рецепту (приказ Минздрава)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Б; 3 - Г; 4 - В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884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сти инвентаризацию склада с минимальным количеством ошибок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ть, какие препараты скоро истекают по сроку годност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 наличие сертификата качества на партию препарата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 персонал с новым регламентом работы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Терминал сбора данных (ТСД) со сканером штрихкодов + АИС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ИС с отчётом «Товары с истекающим сроком годности»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Электронный архив документов в АИС или система поставщика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Корпоративный портал, LMS (система управления обучением) или электронная рассылка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Б; 3 - В; 4 - Г.</w:t>
            </w:r>
          </w:p>
        </w:tc>
      </w:tr>
    </w:tbl>
    <w:p>
      <w:pPr>
        <w:pStyle w:val="Normal"/>
        <w:suppressAutoHyphens w:val="true"/>
        <w:spacing w:lineRule="auto" w:line="24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right="28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80" w:leader="none"/>
        </w:tabs>
        <w:suppressAutoHyphens w:val="true"/>
        <w:spacing w:lineRule="auto" w:line="240" w:before="0" w:after="0"/>
        <w:ind w:left="1287"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1287"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промежуточного контроля</w:t>
      </w:r>
    </w:p>
    <w:p>
      <w:pPr>
        <w:pStyle w:val="Normal"/>
        <w:suppressAutoHyphens w:val="true"/>
        <w:spacing w:lineRule="auto" w:line="240" w:before="0" w:after="0"/>
        <w:ind w:left="567"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56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607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Совокупность программ, хранящихся на всех устройствах долговременной памяти компьютера»: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</w:t>
              <w:tab/>
              <w:t>информационное обеспечение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</w:t>
              <w:tab/>
              <w:t>информационные технологии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</w:t>
              <w:tab/>
              <w:t>ИС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  <w:tab/>
              <w:t>программное обеспечение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</w:t>
              <w:tab/>
              <w:t>технологическая автоматизация.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Программы, с помощью которых пользователь может решать свои Информационные задачи, не прибегая к программированию»: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</w:t>
              <w:tab/>
              <w:t>информационное обеспечение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</w:t>
              <w:tab/>
              <w:t xml:space="preserve">системы программирования; 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</w:t>
              <w:tab/>
              <w:t>ИС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  <w:tab/>
              <w:t>прикладное программное обеспечение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</w:t>
              <w:tab/>
              <w:t>системное программное обеспечение.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Комплекс программ, без которого компьютер работать не будет, так как он обеспечивает управление процессором, оперативной памятью и другими устройствами, но не решает конкретные задачи, а обеспечивает работу других типов программного обеспечения»: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</w:t>
              <w:tab/>
              <w:t>информационное обеспечение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</w:t>
              <w:tab/>
              <w:t>системы программирования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</w:t>
              <w:tab/>
              <w:t>ИС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  <w:tab/>
              <w:t>прикладное программное обеспечение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</w:t>
              <w:tab/>
              <w:t>системное программное обеспечение.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Д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, на какие группы классифицируют прикладное программное обеспечение: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</w:t>
              <w:tab/>
              <w:t>прикладное программное обеспечение общего и индивидуального назначения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</w:t>
              <w:tab/>
              <w:t>прикладное программное обеспечение общего и специального назначения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</w:t>
              <w:tab/>
              <w:t>прикладное программное обеспечение индивидуального и профессионального назначения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  <w:tab/>
              <w:t>прикладное программное обеспечение профессионального и специального назначения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</w:t>
              <w:tab/>
              <w:t>прикладное программное обеспечение операционного и системного назначения.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 неверное прикладное программное обеспечение общего назначения и специального назначения: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</w:t>
              <w:tab/>
              <w:t>текстовые и графические редакторы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</w:t>
              <w:tab/>
              <w:t>системы управления базами данных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</w:t>
              <w:tab/>
              <w:t>коммуникационные (сетевые) программы для обмена информацией с другими компьютерами, объединенными в единую сеть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  <w:tab/>
              <w:tab/>
              <w:t>табличные процессоры.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 помогут провизору быстро определить наличие аналога препарата по действующему веществу?</w:t>
            </w:r>
          </w:p>
          <w:p>
            <w:pPr>
              <w:pStyle w:val="Style15"/>
              <w:numPr>
                <w:ilvl w:val="0"/>
                <w:numId w:val="152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2345" w:hanging="188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овая строка на сайте аптеки</w:t>
            </w:r>
          </w:p>
          <w:p>
            <w:pPr>
              <w:pStyle w:val="Style15"/>
              <w:numPr>
                <w:ilvl w:val="0"/>
                <w:numId w:val="152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ьное приложение «Честный ЗНАК».</w:t>
            </w:r>
          </w:p>
          <w:p>
            <w:pPr>
              <w:pStyle w:val="Style15"/>
              <w:numPr>
                <w:ilvl w:val="0"/>
                <w:numId w:val="152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лайн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а данных «Видаль».</w:t>
            </w:r>
          </w:p>
          <w:p>
            <w:pPr>
              <w:pStyle w:val="Style15"/>
              <w:numPr>
                <w:ilvl w:val="0"/>
                <w:numId w:val="152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электронного документооборота (ЭДО) с поставщиками.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 вид АРМ системы автоматизации аптечной организации по предложенной характеристике: «Важнейший модуль автоматизации. Служит для осуществления основных операций по товародвижению (приход товара от поставщика, расфасовка, перемещение товара между подразделениями, списание товара, контроль и анализ по остаткам и т.п.)»: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</w:t>
              <w:tab/>
              <w:t>АРМ «Зав. отделом запасов»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</w:t>
              <w:tab/>
              <w:t>АРМ «Оперативный анализ»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</w:t>
              <w:tab/>
              <w:t xml:space="preserve">АРМ «Провизор 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  <w:tab/>
              <w:t>АРМ «Администратор торгового зала»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</w:t>
              <w:tab/>
              <w:t>АРМ «Бухгалтерия»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 вид АРМ системы автоматизации аптечной организации по предложенной характеристики проводить в реальном масштабе времени в автоматическом ручном режиме анализ состояния склада, динамики и прогноза продаж и остатков товаров и т.п. Результаты выдаются в виде графиков, диаграмм и отчетов»: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</w:t>
              <w:tab/>
              <w:t>АРМ «Зав. отделом запасов»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</w:t>
              <w:tab/>
              <w:t>АРМ «Оперативный анализ»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</w:t>
              <w:tab/>
              <w:t>АРМ «Провизор (фармацевт) – «первостольник»»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  <w:tab/>
              <w:t>АРМ «Администратор торгового зала»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</w:t>
              <w:tab/>
              <w:t>АРМ «Бухгалтерия»;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 задачи, которые решает компьютеризация аптечной организации:</w:t>
            </w:r>
          </w:p>
          <w:p>
            <w:pPr>
              <w:pStyle w:val="Style15"/>
              <w:numPr>
                <w:ilvl w:val="0"/>
                <w:numId w:val="71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463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атизация движения товара и учета финансовой и хозяйственной деятельности аптечной организации; </w:t>
            </w:r>
          </w:p>
          <w:p>
            <w:pPr>
              <w:pStyle w:val="Style15"/>
              <w:numPr>
                <w:ilvl w:val="0"/>
                <w:numId w:val="71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АРМ руководящего и фармацевтического персонала;</w:t>
            </w:r>
          </w:p>
          <w:p>
            <w:pPr>
              <w:pStyle w:val="Style15"/>
              <w:numPr>
                <w:ilvl w:val="0"/>
                <w:numId w:val="71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я сотрудничества с системой справки по городу;</w:t>
            </w:r>
          </w:p>
          <w:p>
            <w:pPr>
              <w:pStyle w:val="Style15"/>
              <w:numPr>
                <w:ilvl w:val="0"/>
                <w:numId w:val="71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комплекса предоставляемых возможностей с использованием технологий Интернета;</w:t>
            </w:r>
          </w:p>
          <w:p>
            <w:pPr>
              <w:pStyle w:val="Style15"/>
              <w:numPr>
                <w:ilvl w:val="0"/>
                <w:numId w:val="71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ирование основных экономических показателей.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Г.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движения товаров при автоматизации аптечной организации:</w:t>
            </w:r>
          </w:p>
          <w:p>
            <w:pPr>
              <w:pStyle w:val="Style15"/>
              <w:numPr>
                <w:ilvl w:val="0"/>
                <w:numId w:val="161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888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купка доставка товара от поставщиков»;</w:t>
            </w:r>
          </w:p>
          <w:p>
            <w:pPr>
              <w:pStyle w:val="Style15"/>
              <w:numPr>
                <w:ilvl w:val="0"/>
                <w:numId w:val="161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егистрация товара»;</w:t>
            </w:r>
          </w:p>
          <w:p>
            <w:pPr>
              <w:pStyle w:val="Style15"/>
              <w:numPr>
                <w:ilvl w:val="0"/>
                <w:numId w:val="161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вижение и внесение необходимых изменений в товар в аптечной организации»;</w:t>
            </w:r>
          </w:p>
          <w:p>
            <w:pPr>
              <w:pStyle w:val="Style15"/>
              <w:numPr>
                <w:ilvl w:val="0"/>
                <w:numId w:val="161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вижение и внесение необходимых изменений в товар в аптечной организации»;</w:t>
            </w:r>
          </w:p>
          <w:p>
            <w:pPr>
              <w:pStyle w:val="Style15"/>
              <w:numPr>
                <w:ilvl w:val="0"/>
                <w:numId w:val="161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быт товара из аптечной организации».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Г, Д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есите этап движения товара в аптечной организации (колонка 1) с его ключевой характеристикой и задачами автоматизации (колонка 2). Каждому этапу соответствует ровно одна характеристика.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бизнес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а:</w:t>
            </w:r>
          </w:p>
          <w:p>
            <w:pPr>
              <w:pStyle w:val="Style15"/>
              <w:numPr>
                <w:ilvl w:val="0"/>
                <w:numId w:val="96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746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а и доставка от поставщиков.</w:t>
            </w:r>
          </w:p>
          <w:p>
            <w:pPr>
              <w:pStyle w:val="Style15"/>
              <w:numPr>
                <w:ilvl w:val="0"/>
                <w:numId w:val="96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страция товара (приёмка).</w:t>
            </w:r>
          </w:p>
          <w:p>
            <w:pPr>
              <w:pStyle w:val="Style15"/>
              <w:numPr>
                <w:ilvl w:val="0"/>
                <w:numId w:val="96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жение и учёт внутри аптеки.</w:t>
            </w:r>
          </w:p>
          <w:p>
            <w:pPr>
              <w:pStyle w:val="Style15"/>
              <w:numPr>
                <w:ilvl w:val="0"/>
                <w:numId w:val="96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ыт товара (отпуск покупателю).</w:t>
            </w:r>
          </w:p>
          <w:p>
            <w:pPr>
              <w:pStyle w:val="Style15"/>
              <w:numPr>
                <w:ilvl w:val="0"/>
                <w:numId w:val="96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хгалтерский и регуляторный учёт.</w:t>
            </w:r>
          </w:p>
          <w:p>
            <w:pPr>
              <w:pStyle w:val="Style15"/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и задачи автоматизации:</w:t>
            </w:r>
          </w:p>
          <w:p>
            <w:pPr>
              <w:pStyle w:val="Style15"/>
              <w:numPr>
                <w:ilvl w:val="0"/>
                <w:numId w:val="26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38" w:firstLine="42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нирование штрихкодов/маркировок; идентификация по наименованию, серии, производителю; присвоение внутреннего артикула; фиксация количества, цены, срока годности; проверка соответствия заказу.</w:t>
            </w:r>
          </w:p>
          <w:p>
            <w:pPr>
              <w:pStyle w:val="Style15"/>
              <w:numPr>
                <w:ilvl w:val="0"/>
                <w:numId w:val="26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заявок к поставщикам; сравнение прайс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ов; расчёт оптимальных объёмов закупок; отслеживание статусов заказов (отправлено, в пути, доставлено).</w:t>
            </w:r>
          </w:p>
          <w:p>
            <w:pPr>
              <w:pStyle w:val="Style15"/>
              <w:numPr>
                <w:ilvl w:val="0"/>
                <w:numId w:val="26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скализация продажи; списание с остатков; оформление чеков и документов; поддержка дисконтных программ и льготных рецептов; передача данных в МДЛП и бухгалтерию.</w:t>
            </w:r>
          </w:p>
          <w:p>
            <w:pPr>
              <w:pStyle w:val="Style15"/>
              <w:numPr>
                <w:ilvl w:val="0"/>
                <w:numId w:val="26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первичной документации (накладные, акты, счет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уры); интеграция с бухгалтерскими системами (1С и аналоги); подготовка отчётности для ФНС и контролирующих органов.</w:t>
            </w:r>
          </w:p>
          <w:p>
            <w:pPr>
              <w:pStyle w:val="Style15"/>
              <w:numPr>
                <w:ilvl w:val="0"/>
                <w:numId w:val="26"/>
              </w:numPr>
              <w:tabs>
                <w:tab w:val="clear" w:pos="708"/>
                <w:tab w:val="left" w:pos="691" w:leader="none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товара по артикулу/названию; перемещение между зонами (склад ↔ зал); изменение цен; контроль сроков годности; анализ ассортимента и оборачиваемости; работа с ТСД и WMS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ями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1-Б; 2-А; 3-Д; 4-В; 5-Г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овите соответствие между задачей профессиональной деятельности и информационными технологиями/инструментами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:</w:t>
            </w:r>
          </w:p>
          <w:p>
            <w:pPr>
              <w:pStyle w:val="Style15"/>
              <w:numPr>
                <w:ilvl w:val="0"/>
                <w:numId w:val="64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746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подлинности поступившего препарата.</w:t>
            </w:r>
          </w:p>
          <w:p>
            <w:pPr>
              <w:pStyle w:val="Style15"/>
              <w:numPr>
                <w:ilvl w:val="0"/>
                <w:numId w:val="64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аналога препарата по действующему веществу.</w:t>
            </w:r>
          </w:p>
          <w:p>
            <w:pPr>
              <w:pStyle w:val="Style15"/>
              <w:numPr>
                <w:ilvl w:val="0"/>
                <w:numId w:val="64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пуска по электронному рецепту.</w:t>
            </w:r>
          </w:p>
          <w:p>
            <w:pPr>
              <w:pStyle w:val="Style15"/>
              <w:numPr>
                <w:ilvl w:val="0"/>
                <w:numId w:val="64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инвентаризации аптечного склада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 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системы: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правочные системы «РЛС» или «Видаль» (раздел по МНН)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истема «Честный ЗНАК» (сканирование кода Data Matrix)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птечная информационная система (АИС) с модулем электронных рецептов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Терминал сбора данных (ТСД) со сканером штрихкодов + АИС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1 - Б; 2 - А; 3 - В; 4 - Г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овите соответствие между задачей профессиональной деятельности и информационными технологиями/инструментами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:</w:t>
            </w:r>
          </w:p>
          <w:p>
            <w:pPr>
              <w:pStyle w:val="Style15"/>
              <w:numPr>
                <w:ilvl w:val="0"/>
                <w:numId w:val="174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888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я заказа лекарств у поставщика.</w:t>
            </w:r>
          </w:p>
          <w:p>
            <w:pPr>
              <w:pStyle w:val="Style15"/>
              <w:numPr>
                <w:ilvl w:val="0"/>
                <w:numId w:val="174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сроков годности препаратов.</w:t>
            </w:r>
          </w:p>
          <w:p>
            <w:pPr>
              <w:pStyle w:val="Style15"/>
              <w:numPr>
                <w:ilvl w:val="0"/>
                <w:numId w:val="174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ирование пациента о взаимодействии лекарств.</w:t>
            </w:r>
          </w:p>
          <w:p>
            <w:pPr>
              <w:pStyle w:val="Style15"/>
              <w:numPr>
                <w:ilvl w:val="0"/>
                <w:numId w:val="174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леживание цепочки поставок от производителя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 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системы: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АИС с модулем прогнозирования спроса и интеграцией с каталогом поставщика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истема «Честный ЗНАК» (мониторинг движения кодов)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пециализированные базы данных (Drugs.com, RxList) или «РЛС/Видаль» (раздел «Взаимодействие»)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АИС с отчётом «Товары с истекающим сроком годности» + уведомления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1 - А; 2 - Г; 3 - В; 4 - Б.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3"/>
              </w:numPr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овите соответствие между задачей профессиональной деятельности и информационными технологиями/инструментами</w:t>
            </w:r>
          </w:p>
          <w:p>
            <w:pPr>
              <w:pStyle w:val="Style15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175" w:firstLine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:</w:t>
            </w:r>
          </w:p>
          <w:p>
            <w:pPr>
              <w:pStyle w:val="Style16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691" w:leader="none"/>
              </w:tabs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Оформление возврата товара поставщику.</w:t>
            </w:r>
          </w:p>
          <w:p>
            <w:pPr>
              <w:pStyle w:val="Style16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691" w:leader="none"/>
              </w:tabs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Проверка наличия препарата в сети аптек.</w:t>
            </w:r>
          </w:p>
          <w:p>
            <w:pPr>
              <w:pStyle w:val="Style16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691" w:leader="none"/>
              </w:tabs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Ведение журнала учёта лекарственных средств списка II и III.</w:t>
            </w:r>
          </w:p>
          <w:p>
            <w:pPr>
              <w:pStyle w:val="Style16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691" w:leader="none"/>
              </w:tabs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Информирование пациента о наличии рецепта в аптеке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691" w:leader="none"/>
              </w:tabs>
              <w:spacing w:before="0" w:after="0"/>
              <w:ind w:left="175" w:firstLine="284"/>
              <w:rPr>
                <w:bCs/>
              </w:rPr>
            </w:pPr>
            <w:r>
              <w:rPr>
                <w:rStyle w:val="StrongEmphasis"/>
                <w:b w:val="false"/>
                <w:spacing w:val="3"/>
              </w:rPr>
              <w:t>2. ИТ</w:t>
              <w:noBreakHyphen/>
              <w:t>инструменты/системы: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691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) Система электронного документооборота (ЭДО) для обмена актами и накладными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691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Б) Облачная платформа с синхронизацией остатков между точками сети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691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В) АИС с модулем контроля ПКУ (предметно</w:t>
              <w:noBreakHyphen/>
              <w:t>количественного учёта)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691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Г) Мобильное приложение аптеки или SMS</w:t>
              <w:noBreakHyphen/>
              <w:t>уведомления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691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StrongEmphasis"/>
                <w:b w:val="false"/>
                <w:spacing w:val="3"/>
              </w:rPr>
              <w:t>Ключ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3"/>
              </w:rPr>
              <w:t>1 - А; 2 - Б; 3 - В; 4 - Г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465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Направление научно-технического прогресса, использующее саморегулирующие технические средства с целью освобождения фармацевтического работника или уменьшения степени его участия в процессах получения, преобразования, передачи и использования фармацевтической информации»: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748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процессов управления;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ые технологии; 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атизация аптечных организаций; 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тизация фармации;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рмацевтическая информатика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 элемент, не входящий в состав систем автоматизации аптечных организаци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748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а ввода (сканер штрихкодов), вывода (принтер чеков, дисплей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ные устрой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чики (сенсоры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контные карт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ющие устройства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ие функции не вы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неджеры и специалисты по работе с персоналом: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748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аптация;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жение, переводы;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храна труда; 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оровье и безопасность; 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-менеджмент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истеме управления персоналом функционал в первом уровне содержит: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748" w:hanging="28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ю расчета заработной платы;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ведение штатного расписания;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жение движений кадров;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ттестации;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«портретов» специалистов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Информация в электронной форме, которая может дополнять тот или иной файл в целях удостоверения его авторства, а также подтверждения факта отсутствия изменений в данном файле после его подписания»: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746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и расширение электронного документа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создания электронного документа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-цифровая подпись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 электронного документа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ы ключей пользователя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видности электронного ключа: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463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й и 2-й категории;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и закрытый;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ий и внутри программный;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оговый и цифровой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материально-производственных запасов в системе «1 С: Бухгалтерия 8» поддерживает следующие способы оценки при их выбытии: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890" w:hanging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редней себестоимости;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себестоимости первых по времени приобретения материально-производственных запасов; 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езультатам инвентаризации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175" w:right="40" w:firstLine="284"/>
              <w:contextualSpacing/>
              <w:jc w:val="both"/>
              <w:rPr/>
            </w:pPr>
            <w:r>
              <w:rPr>
                <w:rStyle w:val="Markdownword"/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Какие информационные системы позволяют проверить подлинность лекарственного 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40" w:before="0" w:after="0"/>
              <w:ind w:left="459" w:right="40" w:hanging="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Style w:val="Markdownword"/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препарата перед отпуском?</w:t>
            </w:r>
          </w:p>
          <w:p>
            <w:pPr>
              <w:pStyle w:val="Style16"/>
              <w:numPr>
                <w:ilvl w:val="0"/>
                <w:numId w:val="150"/>
              </w:numPr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rStyle w:val="Markdownword"/>
                <w:bCs/>
                <w:spacing w:val="3"/>
              </w:rPr>
              <w:t>Система «Честный ЗНАК».</w:t>
            </w:r>
          </w:p>
          <w:p>
            <w:pPr>
              <w:pStyle w:val="Style16"/>
              <w:numPr>
                <w:ilvl w:val="0"/>
                <w:numId w:val="150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Федеральная система мониторинга движения лекарственных препаратов (ФГИС МДЛП).</w:t>
            </w:r>
          </w:p>
          <w:p>
            <w:pPr>
              <w:pStyle w:val="Style16"/>
              <w:numPr>
                <w:ilvl w:val="0"/>
                <w:numId w:val="150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Государственный реестр лекарственных средств (ГРЛС).</w:t>
            </w:r>
          </w:p>
          <w:p>
            <w:pPr>
              <w:pStyle w:val="Style16"/>
              <w:numPr>
                <w:ilvl w:val="0"/>
                <w:numId w:val="150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Аптечная информационная система (АИС) с модулем сканирования.</w:t>
            </w:r>
          </w:p>
          <w:p>
            <w:pPr>
              <w:pStyle w:val="Style16"/>
              <w:numPr>
                <w:ilvl w:val="0"/>
                <w:numId w:val="150"/>
              </w:numPr>
              <w:shd w:fill="FFFFFF" w:val="clear"/>
              <w:spacing w:before="0" w:after="0"/>
              <w:jc w:val="both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Поисковая система Яндекс или Google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Г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истеме управления персоналом функционал HRM-системы во втором уровне содержит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06" w:leader="none"/>
                <w:tab w:val="left" w:pos="742" w:leader="none"/>
              </w:tabs>
              <w:spacing w:lineRule="auto" w:line="256" w:before="0" w:after="0"/>
              <w:ind w:left="746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ю расчета заработной платы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ведение штатного расписан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ттестаци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«портретов» специалистов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жение движений кадров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ind w:left="34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Д.</w:t>
            </w:r>
          </w:p>
          <w:p>
            <w:pPr>
              <w:pStyle w:val="Normal"/>
              <w:tabs>
                <w:tab w:val="clear" w:pos="708"/>
                <w:tab w:val="left" w:pos="706" w:leader="none"/>
                <w:tab w:val="left" w:pos="742" w:leader="none"/>
                <w:tab w:val="left" w:pos="1134" w:leader="none"/>
              </w:tabs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43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/>
            </w:pPr>
            <w:r>
              <w:rPr>
                <w:rStyle w:val="Markdownword"/>
                <w:bCs/>
                <w:spacing w:val="3"/>
              </w:rPr>
              <w:t>Какие инструменты подходят для поиска аналогов препарата по действующему 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459" w:hanging="0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веществу?</w:t>
            </w:r>
          </w:p>
          <w:p>
            <w:pPr>
              <w:pStyle w:val="Style16"/>
              <w:numPr>
                <w:ilvl w:val="0"/>
                <w:numId w:val="145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746" w:hanging="360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Справочная система «Регистр лекарственных средств» (РЛС).</w:t>
            </w:r>
          </w:p>
          <w:p>
            <w:pPr>
              <w:pStyle w:val="Style16"/>
              <w:numPr>
                <w:ilvl w:val="0"/>
                <w:numId w:val="145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Мобильное приложение «Честный ЗНАК».</w:t>
            </w:r>
          </w:p>
          <w:p>
            <w:pPr>
              <w:pStyle w:val="Style16"/>
              <w:numPr>
                <w:ilvl w:val="0"/>
                <w:numId w:val="145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Онлайн</w:t>
              <w:noBreakHyphen/>
              <w:t>справочник «Видаль».</w:t>
            </w:r>
          </w:p>
          <w:p>
            <w:pPr>
              <w:pStyle w:val="Style16"/>
              <w:numPr>
                <w:ilvl w:val="0"/>
                <w:numId w:val="145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Система электронного документооборота (ЭДО).</w:t>
            </w:r>
          </w:p>
          <w:p>
            <w:pPr>
              <w:pStyle w:val="Style16"/>
              <w:numPr>
                <w:ilvl w:val="0"/>
                <w:numId w:val="145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rStyle w:val="Markdownword"/>
                <w:bCs/>
                <w:spacing w:val="3"/>
              </w:rPr>
              <w:t>Аптечная информационная система (АИС) с фильтром по МНН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/>
            </w:pPr>
            <w:r>
              <w:rPr>
                <w:rStyle w:val="Markdownword"/>
                <w:bCs/>
                <w:spacing w:val="3"/>
              </w:rPr>
              <w:t>Ключ: А,В,Д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rStyle w:val="Markdownword"/>
                <w:bCs/>
                <w:spacing w:val="3"/>
              </w:rPr>
            </w:pPr>
            <w:r>
              <w:rPr/>
            </w:r>
          </w:p>
          <w:p>
            <w:pPr>
              <w:pStyle w:val="Style16"/>
              <w:numPr>
                <w:ilvl w:val="0"/>
                <w:numId w:val="143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Какие ИТ</w:t>
              <w:noBreakHyphen/>
              <w:t>решения помогают контролировать сроки годности лекарственных средств?</w:t>
            </w:r>
          </w:p>
          <w:p>
            <w:pPr>
              <w:pStyle w:val="Style16"/>
              <w:numPr>
                <w:ilvl w:val="0"/>
                <w:numId w:val="170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птечная информационная система (АИС) с отчётом «Товары с истекающим сроком годности».</w:t>
            </w:r>
          </w:p>
          <w:p>
            <w:pPr>
              <w:pStyle w:val="Style16"/>
              <w:numPr>
                <w:ilvl w:val="0"/>
                <w:numId w:val="170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Терминал сбора данных (ТСД) со сканером штрихкодов.</w:t>
            </w:r>
          </w:p>
          <w:p>
            <w:pPr>
              <w:pStyle w:val="Style16"/>
              <w:numPr>
                <w:ilvl w:val="0"/>
                <w:numId w:val="170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Система «Честный ЗНАК».</w:t>
            </w:r>
          </w:p>
          <w:p>
            <w:pPr>
              <w:pStyle w:val="Style16"/>
              <w:numPr>
                <w:ilvl w:val="0"/>
                <w:numId w:val="170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Облачная платформа с автоматическими уведомлениями.</w:t>
            </w:r>
          </w:p>
          <w:p>
            <w:pPr>
              <w:pStyle w:val="Style16"/>
              <w:numPr>
                <w:ilvl w:val="0"/>
                <w:numId w:val="170"/>
              </w:numPr>
              <w:shd w:fill="FFFFFF" w:val="clear"/>
              <w:tabs>
                <w:tab w:val="clear" w:pos="708"/>
                <w:tab w:val="left" w:pos="884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Электронная таблица Excel без интеграции с АИС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3"/>
                <w:sz w:val="24"/>
                <w:szCs w:val="24"/>
              </w:rPr>
              <w:t>Ключ: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 А,Б,Г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56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884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746" w:hanging="28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действующее вещество по торговому наименованию препарата.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, есть ли в аптеке аналоги препарата с тем же МНН.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ить актуальные требования к хранению специфической группы ЛС.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ить официальную информацию о новых изменениях в фармзаконодательств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 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правочная система «Регистр лекарственных средств» (РЛС) или «Видаль»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птечная информационная система (АИС) с фильтром по МНН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Официальный интерне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ал правовой информации (www.pravo.gov.ru)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Государственная фармакопея (электронная версия) или методические рекомендации Минздрав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Б; 3 - Г; 4 - 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884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179" w:hanging="71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 подлинность препарата по коду маркировки перед отпуском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ть, поступил ли заказ от поставщика и каков его статус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клинические рекомендации по терапии конкретного заболевания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ать электронный документооборот с поставщикам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истема «Честный ЗНАК» (сканирование Data Matrix)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истема электронного документооборота (ЭДО) с интеграцией в АИС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Сайт Минздрава РФ или профессиональных ассоциаций (например, РНМОТ)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Личный кабинет поставщика или модуль заказов в АИС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Г; 3 - В; 4 - Б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884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179" w:hanging="71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ать розничную цену препарата с учётом наценки и НД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информацию о возможных взаимодействиях двух препарат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, требуется ли рецепт на конкретный препара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ть отчёт о движении препаратов за месяц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АИС с калькулятором ценообразования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пециализированные базы данных по лекарственному взаимодействию (например, Drugs.com, RxList) или разделы в «РЛС/Видаль»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ИС с модулем отчётности или интеграция с учётной системой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Официальный перечень ЛС, отпускаемых по рецепту (приказ Минздрава)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Б; 3 - Г; 4 - В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884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ситуацией и оптимальным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ситуации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вести инвентаризацию склада с минимальным количеством ошибок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Узнать, какие препараты скоро истекают по сроку годност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роверить наличие сертификата качества на партию препарата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знакомить персонал с новым регламентом работы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ресурсы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Терминал сбора данных (ТСД) со сканером штрихкодов + АИС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АИС с отчётом «Товары с истекающим сроком годности»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Электронный архив документов в АИС или система поставщика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Корпоративный портал, LMS (система управления обучением) или электронная рассылка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lineRule="auto" w:line="256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1 - А; 2 - Б; 3 - В; 4 - Г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Программные комплексы, ориентированные на сбор, хранение и выдачу по запросу пользователя формализованной информации экономического, медицинского, правового или иного характера»: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364" w:hanging="901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управления персоналом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ЭДО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атизированные информационно-справочные системы; 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бухгалтерского учета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охраны труда и техники безопасност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Программный комплекс, включающий массив правовой информации и программные инструменты, позволяющие специалисту работать с этим массивом информации: производить поиск конкретных документов или их фрагментов, формировать подборки необходимых документов, выводить информацию на печать и т.д.»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2007" w:hanging="154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ированная СПС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ая система бухгалтера аптечной организац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равочные системы (службы) аптечных организаций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ая система бухгалтера фармацевтической организаци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ьютерные технологии автоматизированных СПС имеют следующие уникальные достоинства и возможности, кроме: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222" w:hanging="75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актное хранение больших объемов информации;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стрый поиск нужных документов пли их фрагментов в огромных массивах данных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оскоростная передача информации средствами связи на любые расстояния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орогое дополнительное оборудование для передачи данных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ные технологии СПС имеют границы реальных возможностей и области применения: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287" w:hanging="82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ПС отсутствуют кодексы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СПС не являются официальными источником опубликования нормативно-правовых актов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ление СПС производится с некоторым опозданием; Г) СПС не отражают региональное законодательство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 помогают организовать совместную работу команды аптеки (обмен задачами, контроль сроков, обсуждение)?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287" w:hanging="82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поративный мессенджер (например, Slack, Microsoft Teams)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управления проектами (Trello, Asana, «Битрикс24»)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почта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 журнал поручений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чный документ с общим доступом (Google Docs, Яндекс Документы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цифровые каналы подходят для консультирования клиентов аптеки с соблюдением этических норм и конфиденциальности?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287" w:hanging="82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т на сайте аптеки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ый аккаунт провизора в соцсетях (ВКонтакте, Telegram)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ициальный мессенджер аптеки с шифрованием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ячая линия с аудиозаписью разговоров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ая группа аптеки в соцсетях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В,Г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помогают новому сотруднику аптеки быстро адаптироваться в команде?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287" w:hanging="82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а знаний с инструкциями и регламентами (в корпоративной системе)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еоуроки по работе с АИС и оборудованием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т-бот с ответами на частые вопросы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недельные очные собрания без цифровых материалов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ый курс в LMS (системе управления обучением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 могут улучшить взаимодействие провизора с врачом при уточнении рецепта?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287" w:hanging="82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электронного рецепта (интеграция с ЕГИСЗ)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ная связь с поликлиникой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сенджер с врачом (при наличии официального соглашения)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почта клиники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сети врач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технологии помогают провизору оперативно информировать коллектив о новых приказах Минздрава?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287" w:hanging="82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ылка по корпоративной почте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е в рабочем чате (Slack, Teams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вление на бумажном стенде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домление в АИС (если интегрирована с правовой базой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MS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ылка на личные телефоны сотрудник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Г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  <w:shd w:fill="FFFFFF" w:val="clear"/>
              </w:rPr>
              <w:t>Установите соответствие межд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3"/>
                <w:sz w:val="24"/>
                <w:szCs w:val="24"/>
                <w:shd w:fill="FFFFFF" w:val="clear"/>
              </w:rPr>
              <w:t>ситуацией/задачей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  <w:shd w:fill="FFFFFF" w:val="clear"/>
              </w:rPr>
              <w:t> и 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3"/>
                <w:sz w:val="24"/>
                <w:szCs w:val="24"/>
                <w:shd w:fill="FFFFFF" w:val="clear"/>
              </w:rPr>
              <w:t>оптимальным ИТ</w:t>
              <w:noBreakHyphen/>
              <w:t>инструментом/ресурсом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  <w:shd w:fill="FFFFFF" w:val="clear"/>
              </w:rPr>
              <w:t> для её решения</w:t>
            </w:r>
          </w:p>
          <w:p>
            <w:pPr>
              <w:pStyle w:val="Style16"/>
              <w:shd w:fill="FFFFFF" w:val="clear"/>
              <w:spacing w:before="0" w:after="0"/>
              <w:ind w:left="175" w:firstLine="284"/>
              <w:rPr/>
            </w:pPr>
            <w:r>
              <w:rPr>
                <w:bCs/>
                <w:spacing w:val="3"/>
                <w:shd w:fill="FFFFFF" w:val="clear"/>
              </w:rPr>
              <w:t> </w:t>
            </w:r>
            <w:r>
              <w:rPr>
                <w:bCs/>
                <w:spacing w:val="3"/>
              </w:rPr>
              <w:t>Ситуации/задачи:</w:t>
            </w:r>
          </w:p>
          <w:p>
            <w:pPr>
              <w:pStyle w:val="Normal"/>
              <w:numPr>
                <w:ilvl w:val="0"/>
                <w:numId w:val="165"/>
              </w:numPr>
              <w:shd w:fill="FFFFFF" w:val="clear"/>
              <w:spacing w:lineRule="auto" w:line="240" w:before="0" w:after="0"/>
              <w:ind w:left="720" w:hanging="257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перативно сообщить команде об изменении графика работы.</w:t>
            </w:r>
          </w:p>
          <w:p>
            <w:pPr>
              <w:pStyle w:val="Normal"/>
              <w:numPr>
                <w:ilvl w:val="0"/>
                <w:numId w:val="165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Провести совещание с удалёнными сотрудниками аптеки.</w:t>
            </w:r>
          </w:p>
          <w:p>
            <w:pPr>
              <w:pStyle w:val="Normal"/>
              <w:numPr>
                <w:ilvl w:val="0"/>
                <w:numId w:val="165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Совместно отредактировать инструкцию по работе с новой АИС.</w:t>
            </w:r>
          </w:p>
          <w:p>
            <w:pPr>
              <w:pStyle w:val="Normal"/>
              <w:numPr>
                <w:ilvl w:val="0"/>
                <w:numId w:val="165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Сохранить и структурировать внутренние регламенты для быстрого доступ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2. ИТ</w:t>
              <w:noBreakHyphen/>
              <w:t>инструменты/ресурс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А) Видеоконференцсвязь (Zoom, Microsoft Teams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Б) Корпоративный мессенджер (Telegram, Slack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В) Облачное хранилище с папками и поиском (Google Drive, Яндекс Диск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Г) Совместный документ в Google Docs или Яндекс Докумен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Ключ:1 - Б; 2 - А; 3 - Г; 4 - 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ситуацией/задачей и оптимальным ИТ 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и/задачи:</w:t>
            </w:r>
          </w:p>
          <w:p>
            <w:pPr>
              <w:pStyle w:val="Normal"/>
              <w:numPr>
                <w:ilvl w:val="0"/>
                <w:numId w:val="120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720" w:hanging="257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Собрать обратную связь от клиентов о качестве обслуживания.</w:t>
            </w:r>
          </w:p>
          <w:p>
            <w:pPr>
              <w:pStyle w:val="Normal"/>
              <w:numPr>
                <w:ilvl w:val="0"/>
                <w:numId w:val="120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Проинформировать пациентов о новых услугах аптеки.</w:t>
            </w:r>
          </w:p>
          <w:p>
            <w:pPr>
              <w:pStyle w:val="Normal"/>
              <w:numPr>
                <w:ilvl w:val="0"/>
                <w:numId w:val="120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тветить на часто задаваемые вопросы без участия провизора.</w:t>
            </w:r>
          </w:p>
          <w:p>
            <w:pPr>
              <w:pStyle w:val="Normal"/>
              <w:numPr>
                <w:ilvl w:val="0"/>
                <w:numId w:val="120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рганизовать запись на консультацию к фармацевт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2. ИТ</w:t>
              <w:noBreakHyphen/>
              <w:t>инструменты/ресурс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А) Онлайн</w:t>
              <w:noBreakHyphen/>
              <w:t>анкета (Google Forms, Яндекс Опросы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Б) Чат</w:t>
              <w:noBreakHyphen/>
              <w:t>бот в мессенджере или на сайте апте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В) Рассылка через SMS или официальный мессенджер апте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Г) Календарь онлайн</w:t>
              <w:noBreakHyphen/>
              <w:t>записи (например, на базе Calendly или встроенной системы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Ключ:1 - А; 2 - В; 3 - Б; 4 - 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ситуацией/задачей и оптимальным ИТ 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и/задачи:</w:t>
            </w:r>
          </w:p>
          <w:p>
            <w:pPr>
              <w:pStyle w:val="Normal"/>
              <w:numPr>
                <w:ilvl w:val="0"/>
                <w:numId w:val="121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720" w:hanging="257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Распределить задачи между сотрудниками на неделю.</w:t>
            </w:r>
          </w:p>
          <w:p>
            <w:pPr>
              <w:pStyle w:val="Normal"/>
              <w:numPr>
                <w:ilvl w:val="0"/>
                <w:numId w:val="121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тследить выполнение поручений в реальном времени.</w:t>
            </w:r>
          </w:p>
          <w:p>
            <w:pPr>
              <w:pStyle w:val="Normal"/>
              <w:numPr>
                <w:ilvl w:val="0"/>
                <w:numId w:val="121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Провести обучение нового сотрудника без очного присутствия.</w:t>
            </w:r>
          </w:p>
          <w:p>
            <w:pPr>
              <w:pStyle w:val="Normal"/>
              <w:numPr>
                <w:ilvl w:val="0"/>
                <w:numId w:val="121"/>
              </w:numPr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Сохранить историю переписки по спорному вопрос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2. ИТ</w:t>
              <w:noBreakHyphen/>
              <w:t>инструменты/ресурсы:</w:t>
              <w:br/>
              <w:t>А) Система управления проектами (Trello, Asana, «Битрикс24»).</w:t>
              <w:br/>
              <w:t>Б) Электронная почта с архивированием.</w:t>
              <w:br/>
              <w:t>В) Видеокурс или LMS (система управления обучением).</w:t>
              <w:br/>
              <w:t>Г) Мессенджер с чатами и поиском по сообщен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Ключ: 1 - А; 2 - А; 3 - В; 4 - 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ситуацией/задачей и оптимальным ИТ 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и/задачи:</w:t>
            </w:r>
          </w:p>
          <w:p>
            <w:pPr>
              <w:pStyle w:val="Normal"/>
              <w:numPr>
                <w:ilvl w:val="0"/>
                <w:numId w:val="15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Уточнить у врача детали рецепта в нерабочее время.</w:t>
            </w:r>
          </w:p>
          <w:p>
            <w:pPr>
              <w:pStyle w:val="Normal"/>
              <w:numPr>
                <w:ilvl w:val="0"/>
                <w:numId w:val="155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Передать коллеге информацию о поступившей жалобе.</w:t>
            </w:r>
          </w:p>
          <w:p>
            <w:pPr>
              <w:pStyle w:val="Normal"/>
              <w:numPr>
                <w:ilvl w:val="0"/>
                <w:numId w:val="155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знакомить команду с новым приказом Минздрава.</w:t>
            </w:r>
          </w:p>
          <w:p>
            <w:pPr>
              <w:pStyle w:val="Normal"/>
              <w:numPr>
                <w:ilvl w:val="0"/>
                <w:numId w:val="155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рганизовать коллективное обсуждение предложения по оптимизации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2. ИТ</w:t>
              <w:noBreakHyphen/>
              <w:t>инструменты/ресур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А) Корпоративный чат или канал в мессендже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Б) Система электронного документооборота (ЭДО) или поч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В) Видеозвонок или конференц</w:t>
              <w:noBreakHyphen/>
              <w:t>звон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Г) Форум или раздел обсуждений в корпоративной систе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Ключ: 1 - В; 2 - А; 3 - Б; 4 - 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ситуацией/задачей и оптимальным ИТ инструментом/ресурсо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и/задачи: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pacing w:lineRule="auto" w:line="240" w:before="0" w:after="0"/>
              <w:ind w:left="720" w:hanging="257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Быстро найти внутренний регламент по работе с рецептурными препаратами.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Отправить поставщику заявку на закупку с подписью.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Провести опрос сотрудников о предпочтительном времени отпуска.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Информировать клиентов о временном изменении режима работы апте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2. ИТ</w:t>
              <w:noBreakHyphen/>
              <w:t>инструменты/ресур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А) Система электронного документооборота (ЭДО) с Э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Б) Поисковая система в корпоративном хранилище докум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В) SMS</w:t>
              <w:noBreakHyphen/>
              <w:t>рассылка или push</w:t>
              <w:noBreakHyphen/>
              <w:t>уведомление через приложение апте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Г) Онлайн</w:t>
              <w:noBreakHyphen/>
              <w:t>опрос (Google Forms, Яндекс Опрос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Ключ: 1 - Б; 2 - А; 3 - Г; 4 - В.</w:t>
            </w:r>
          </w:p>
        </w:tc>
      </w:tr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более известны в России следующие СПС, кроме: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2007" w:hanging="154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1С: Юрист»;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нсультантПлюс»;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арант»;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декс»;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еферент»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семейства «КонсультантПлюс» можно разделить на следующие группы, кроме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42" w:leader="none"/>
                <w:tab w:val="left" w:pos="888" w:leader="none"/>
              </w:tabs>
              <w:spacing w:lineRule="auto" w:line="240" w:before="0" w:after="0"/>
              <w:ind w:left="888" w:hanging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по международному праву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по федеральному законодательству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С по региональному законодательству;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по муниципальному законодательству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ые системы поддержки принятия решений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овые возможности СПС «Кодекс» включают все перечисленные, кроме: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888" w:hanging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ллектуальный поиск;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рибутный поиск;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ий поиск;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по контексту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инципы выбора СПС для фармацевтической организации следующие, кроме: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080" w:hanging="61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информации;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21" w:firstLine="141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ежность источников и достоверность информации, ее аутентичность;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еративность поступления новой информации; 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СПС;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 юридической обработки информации в системах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я, не относящаяся к электронной справочно-медицинской системе по ЛС «Государственный реестр ЛС»: 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ит полный перечень отечественных и зарубежных ЛС, медико-профилактических и диагностических средств, зарегистрированных Минздравом России по состоянию на 1 января года издания;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вляется официальным изданием Минздрава России; 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иложениях есть сведения о штрихкодах ЛС, аннулированных ЛП и т.п.;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ускается в виде серии справочников;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ит основным регламентирующим документом для Минфина России (Федеральной таможенной службы, Федеральной налоговой службы) и т.п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я, не относящаяся к электронной справочно-медицинской системе по ЛС «Регистр ЛС России» (РЛС): 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ется несколько классификаций ЛС, в том числе нозологическая, по фармакотерапевтическим группам и т.п.; 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ятся данные об истории создания ЛС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ятся данные о производителях ЛС, описание действующих веществ, оптовые цены на ЛС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 в 1991 г., с 1992 г. издается ежегодно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 издавать компьютерные справочно-медицинские системы по ЛС с 2000 г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стоящее время электронная справочно-медицинская система по ЛС «Регистр ЛС России» (РЛС) выпускается в виде следующих электронных продуктов, кроме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888" w:hanging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ЛС ИСС (информационно-справочная система)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42" w:leader="none"/>
                <w:tab w:val="left" w:pos="1134" w:leader="none"/>
                <w:tab w:val="left" w:pos="1300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ЛС Пациент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ЛС ИСС для интерактивного киоск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энциклопедия лекарст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ЛС жизненно необходимые и важнейшие лекарственные препараты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, не относящаяся к электронной справочно-медицинской системе по ЛС «Видаль++»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38" w:firstLine="42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ит полную информацию базы данных Видаль (около 25 000 препаратов под торговыми названиями, 1800 активных веществ под международными названиями, описания более 11 500 биологически активных добавок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 обеспечивается указателями: торговых наименований, МНН, производителей, клинико-фармакологических групп, фармакотерапевтических групп, нозологическим (Международная классификация болезней 10-го пересмотра) и кодов АТХ системы классификаци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 является официальным изданием Минздрава Росси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 имеет встроенные модули быстрого поиска препаратов по названию препаратов, активных веществ, фирм-производителей, фармацевтических групп, по кодам Международной классификации болезней, АТХ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ые описания включают торговое название ЛП, рекомендованное МНН, состав и формы выпуска (с фотографиями упаковок), фармакологическое действие, фармакокинетические параметры, показания к применению и режимы дозирования для разных групп пациентов, побочные эффекты, противопоказания, симптомы передозировки, лекарственное взаимодействие, особые указания по применению, условия хранения и отпуска из аптек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справочно-медицинская система по ЛС «Видаль++» содержит расширенную базу данных, а также возможность обновления данных и следующие встроенные модули, кроме: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6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листа назначения;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листа аллергологического анамнеза пациента;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я амбулаторной карты пациента и рецепта на ЛП;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лекарственного взаимодействия препаратов;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на дублирование терапии;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на возможную перекрестную аллергию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ами данных электронной справочно-медицинской системы по ЛС «Видаль++» для ПК служат все, кроме:</w:t>
            </w:r>
          </w:p>
          <w:p>
            <w:pPr>
              <w:pStyle w:val="Normal"/>
              <w:numPr>
                <w:ilvl w:val="0"/>
                <w:numId w:val="18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155" w:hanging="69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й реестр ЛС Минздрава России;</w:t>
            </w:r>
          </w:p>
          <w:p>
            <w:pPr>
              <w:pStyle w:val="Normal"/>
              <w:numPr>
                <w:ilvl w:val="0"/>
                <w:numId w:val="18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реестр Роспотребнадзора;</w:t>
            </w:r>
          </w:p>
          <w:p>
            <w:pPr>
              <w:pStyle w:val="Normal"/>
              <w:numPr>
                <w:ilvl w:val="0"/>
                <w:numId w:val="18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ициально утвержденные инструкции по применению;</w:t>
            </w:r>
          </w:p>
          <w:p>
            <w:pPr>
              <w:pStyle w:val="Normal"/>
              <w:numPr>
                <w:ilvl w:val="0"/>
                <w:numId w:val="18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правовые акты по ЛС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ами данных электронной справочно-медицинской системы по ЛС «лекарственный справочник по ГОЭТАР» по своей структуре является: 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720" w:hanging="2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ом</w:t>
              <w:tab/>
              <w:t>инструкции к лекарствам, показания противопоказания;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функциональным справочником с большим количеством встроенных модулей;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ьным приложением для пациентов;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ым ресурсом для аптечных организаций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справочно-медицинская система по ЛС «Лекарственный справочник ГЭОТАР» имеет следующие информационные базы, кром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080" w:hanging="61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ая база официальных инструкций всех ЛС, зарегистрированных Минздравом Росс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я действующих вещ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ая база биологически активных добавок (данные Роспотребнадзора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ьные классификаторы Международной классификации болезней 10-го пересмотра и АТХ на русском язык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ико-фармакологический указатель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биографий создателей Л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ки жизненно необходимых и важнейших ЛП и других ограничительных списк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пуск по рецепту/ без рецепта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а производителей и владельцев регистрационных удостоверений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Ж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стоящее время в качестве основной информационной базы о зарегистрированных и разрешенных к медицинскому применению в российской Федерации ЛС используют следующие электронные справочно-медицинские системы по ЛС, кроме: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  <w:tab w:val="left" w:pos="742" w:leader="none"/>
                <w:tab w:val="left" w:pos="888" w:leader="none"/>
              </w:tabs>
              <w:spacing w:lineRule="auto" w:line="240" w:before="0" w:after="0"/>
              <w:ind w:left="888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й реестр ЛС;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стр ЛС России;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 ЛС: «Медвестник»;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тор ЛС; 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ик ЛП «Видаль»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Г, Д.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К1.4 – </w:t>
            </w:r>
            <w:r>
              <w:rPr>
                <w:rFonts w:eastAsia="Batang;바탕"/>
                <w:color w:val="000000"/>
                <w:sz w:val="24"/>
                <w:szCs w:val="24"/>
                <w:lang w:eastAsia="ko-KR"/>
              </w:rPr>
              <w:t>Осуществлять розничную торговлю и отпуск лекарственных препаратов населению, в том числе по льготным рецептам и требованиям медицинских организаций;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ерите термин, соответствующий определению: «Первичный учетный документ, сформированный в электронной форме и отпечатанный с применением контрольно-кассовой техники в момент расчета между аптечной организацией и покупателем, содержащий сведения о расчете и подтверждающий факт его осуществления»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</w:t>
              <w:tab/>
              <w:t>журнал кассира-операциониста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</w:t>
              <w:tab/>
              <w:t>товарный чек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</w:t>
              <w:tab/>
              <w:t xml:space="preserve">накладная на отпуск товара; 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</w:t>
              <w:tab/>
              <w:t>кассовый чек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.</w:t>
              <w:tab/>
              <w:t>товарный отчет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чек должен содержать следующие перечисленные обязательные реквизиты, кроме: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888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кумента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ковый номер за смену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, время и место (адрес) осуществления расчета;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изации или фамилия, имя и отчество индивидуального предпринимателя;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роизводителя контрольно-кассовой техники; </w:t>
            </w:r>
          </w:p>
          <w:p>
            <w:pPr>
              <w:pStyle w:val="Normal"/>
              <w:tabs>
                <w:tab w:val="clear" w:pos="708"/>
                <w:tab w:val="left" w:pos="721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Д</w:t>
            </w:r>
          </w:p>
          <w:p>
            <w:pPr>
              <w:pStyle w:val="Normal"/>
              <w:tabs>
                <w:tab w:val="clear" w:pos="708"/>
                <w:tab w:val="left" w:pos="721" w:leader="none"/>
                <w:tab w:val="left" w:pos="1134" w:leader="none"/>
              </w:tabs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рно ли следующее утверждение по программному продукту Юнико-Аптека: «Модули программы очень гибко настраиваются и позволяют обеспечить эффективность применения продукта вне зависимости от специфики организации деятельности аптеки»: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</w:t>
              <w:tab/>
              <w:t>верно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</w:t>
              <w:tab/>
              <w:t>неверно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рно ли следующее утверждение по программному продукту М-Аптека плюс: «Продукт приспособлен к интеграции с различными бухгалтерскими платформами, такими как 1С и ТурбоБухгалтер»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</w:t>
              <w:tab/>
              <w:t>верно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</w:t>
              <w:tab/>
              <w:t>неверно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я аптеки может быть осуществлена в части: бухгалтерского уче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6" w:leader="none"/>
              </w:tabs>
              <w:spacing w:lineRule="auto" w:line="240" w:before="0" w:after="0"/>
              <w:ind w:left="746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ого уче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ладского уче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дур закупок и отпуска товаров аптечного ассортимен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с ценами.</w:t>
            </w:r>
          </w:p>
          <w:p>
            <w:pPr>
              <w:pStyle w:val="Normal"/>
              <w:tabs>
                <w:tab w:val="clear" w:pos="708"/>
                <w:tab w:val="left" w:pos="736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746" w:leader="none"/>
              </w:tabs>
              <w:spacing w:lineRule="auto" w:line="240" w:before="0" w:after="0"/>
              <w:ind w:left="746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о 1—3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о 1—3 и 5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рно 1, 3—5;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рно 1, 2, 4 и 5;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о все.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Д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«1 С: Розница 8. Аптека» характеризуется тем, что: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)</w:t>
              <w:tab/>
              <w:t>приспособлено для автоматизации как одиночных аптек, так и аптечных сетей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  <w:tab/>
              <w:t>приспособлено к учету фармпрепаратов по форме выпуска, дозировке, производителю и т.п.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  <w:tab/>
              <w:t>приспособлено к автоматизированному контролю сроков годности, остатков на складе, розничных цен и т.п.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)</w:t>
              <w:tab/>
              <w:t>может быть интегрировано с Регистром ЛС, с сайтом Росздравнадзора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)</w:t>
              <w:tab/>
              <w:t>позволяет формировать аналитические отчеты по итогам деятельности за различные периоды.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рианты ответов: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</w:t>
              <w:tab/>
              <w:t xml:space="preserve">верно 1—3;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</w:t>
              <w:tab/>
              <w:t>верно 1—3 и 5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</w:t>
              <w:tab/>
              <w:t xml:space="preserve">верно 1, 3—5;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</w:t>
              <w:tab/>
              <w:t>верно 1, 2, 4 и 5;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.</w:t>
              <w:tab/>
              <w:t>верно все.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Д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«1 С: Розница 8. Аптека» характеризуется тем, чт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)</w:t>
              <w:tab/>
              <w:t>приспособлено для автоматизации как одиночных аптек, так и аптечных сетей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  <w:tab/>
              <w:t>приспособлено к учету фармпрепаратов по форме выпуска, дозировке, производителю и т.п.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  <w:tab/>
              <w:t>приспособлено к автоматизированному контролю сроков годности, остатков на складе, розничных цен и т.п.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)</w:t>
              <w:tab/>
              <w:t>может быть интегрировано с Регистром ЛС, с сайтом Росздравнадзора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)</w:t>
              <w:tab/>
              <w:t>позволяет формировать аналитические отчеты по итогам деятельности за различные периоды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рианты ответов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</w:t>
              <w:tab/>
              <w:t xml:space="preserve">верно 1 – 3;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</w:t>
              <w:tab/>
              <w:t>верно 1 – 3 и 5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</w:t>
              <w:tab/>
              <w:t xml:space="preserve">верно 1, 3 – 5;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</w:t>
              <w:tab/>
              <w:t>верно 1, 2, 4 и 5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.</w:t>
              <w:tab/>
              <w:t>верно вс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1С: Медицина. Больничная аптека» обеспечивает следующие функции работы с «Системой мониторинга движения ЛП для медицинского применения»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179" w:hanging="716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стройка подключен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документам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равка или получение документ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ранение и просмотр истории обмен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даление ошибочных документов из системы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А, Б,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ие 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я позволяют оперативно информировать коллектив аптеки о срочных изменениях (например, о перебоях с поставками)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179" w:hanging="71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поративны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сендже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(Telegram, Slack, Microsoft Teams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MS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ылка на личные телефоны сотрудник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явление на бумажном стенде в подсобном помещен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ронная почта с пометкой «Важное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лосовое сообщение в системе оповещения здани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А,Б,Г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ие цифровые инструменты подходят для проведения регулярных совещаний удалённой команды аптеки?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 Видеоконференцсвязь (Zoom, Яндекс Телемост, Microsoft Teams)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 Аудиозвонок в мессенджер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 Переписка в групповом чате без синхронизаци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Вебинар с записью и возможностью вопросов в чате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. Электронная почта с рассылкой тезисов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А,Б,Г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0"/>
                <w:numId w:val="12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Как ИТ</w:t>
              <w:noBreakHyphen/>
              <w:t>инструменты помогают новому сотруднику аптеки быстрее адаптироваться в коллективе?</w:t>
            </w:r>
          </w:p>
          <w:p>
            <w:pPr>
              <w:pStyle w:val="Style16"/>
              <w:numPr>
                <w:ilvl w:val="0"/>
                <w:numId w:val="41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Доступ к базе знаний (инструкции, регламенты, видеоуроки).</w:t>
            </w:r>
          </w:p>
          <w:p>
            <w:pPr>
              <w:pStyle w:val="Style16"/>
              <w:numPr>
                <w:ilvl w:val="0"/>
                <w:numId w:val="41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Чат</w:t>
              <w:noBreakHyphen/>
              <w:t>бот с ответами на типовые вопросы.</w:t>
            </w:r>
          </w:p>
          <w:p>
            <w:pPr>
              <w:pStyle w:val="Style16"/>
              <w:numPr>
                <w:ilvl w:val="0"/>
                <w:numId w:val="41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Личный наставник без цифровых ресурсов.</w:t>
            </w:r>
          </w:p>
          <w:p>
            <w:pPr>
              <w:pStyle w:val="Style16"/>
              <w:numPr>
                <w:ilvl w:val="0"/>
                <w:numId w:val="41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Электронный курс в системе LMS (Moodle, iSpring Learn).</w:t>
            </w:r>
          </w:p>
          <w:p>
            <w:pPr>
              <w:pStyle w:val="Style16"/>
              <w:numPr>
                <w:ilvl w:val="0"/>
                <w:numId w:val="41"/>
              </w:numPr>
              <w:shd w:fill="FFFFFF" w:val="clear"/>
              <w:spacing w:before="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Бумажный мануал с правилами работы.</w:t>
            </w:r>
          </w:p>
          <w:p>
            <w:pPr>
              <w:pStyle w:val="Style16"/>
              <w:shd w:fill="FFFFFF" w:val="clear"/>
              <w:spacing w:before="0" w:after="0"/>
              <w:ind w:left="175" w:firstLine="284"/>
              <w:rPr>
                <w:rStyle w:val="StrongEmphasis"/>
                <w:b w:val="false"/>
                <w:b w:val="false"/>
                <w:spacing w:val="3"/>
              </w:rPr>
            </w:pPr>
            <w:r>
              <w:rPr>
                <w:rStyle w:val="StrongEmphasis"/>
                <w:b w:val="false"/>
                <w:spacing w:val="3"/>
              </w:rPr>
              <w:t>Ключ: А,Б,Г.</w:t>
            </w:r>
          </w:p>
          <w:p>
            <w:pPr>
              <w:pStyle w:val="Style16"/>
              <w:shd w:fill="FFFFFF" w:val="clear"/>
              <w:spacing w:before="0" w:after="0"/>
              <w:ind w:left="175" w:firstLine="284"/>
              <w:rPr>
                <w:rStyle w:val="StrongEmphasis"/>
                <w:b w:val="false"/>
                <w:b w:val="false"/>
                <w:bCs/>
                <w:spacing w:val="3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ите соответствие между типом рецепта и его назначением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п рецепта 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7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а № 107-1/у</w:t>
              <w:tab/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а № 148-1/у-04(л)</w:t>
              <w:tab/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а № 107/у-НП</w:t>
              <w:tab/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ронный рецепт с УКЭП</w:t>
              <w:tab/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назначение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7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обычных рецептурных препаратов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ронные рецепты с усиленной квалифицированной электронной подписью (УКЭП) используются для дистанционной продажи и других случаев, требующих электронного документооборот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наркотических и психотропных препаратов списка I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препаратов по решению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1-А, 2-Г,3-В, 4-Б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оставьте действие фармацевта с ситуацией при отпуске препарата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йствие 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7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срока действия рецепта</w:t>
              <w:tab/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несение реквизитов рецепта в ГИС МДЛП 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 по применению препарата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ормление сигнатуры 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туация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2160" w:hanging="169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по рецепту на бумажном носителе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контролируемого препарата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любого лекарственного средства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уск наркотического препарата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1-А, 2-Б, 3-В, 4-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ите соответствие между категорией пациента и правом на льготное обеспечение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тегория пациента и право на льготу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440" w:hanging="97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валиды I и II групп 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циенты с онкологическими заболеваниями</w:t>
              <w:tab/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сионеры</w:t>
              <w:tab/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о на льготу: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440" w:hanging="97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учение базовых препаратов по рецепту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платное обеспечение по перечню Минздрава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идка на препараты из регионального перечн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А, 2-Б, 3-В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стовые задания на последовательность действий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этапы обращения ЛП в медицинской организации осуществляются в следующем порядке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)</w:t>
              <w:tab/>
              <w:t>хранение ЛП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  <w:tab/>
              <w:t>проведение государственных закупок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  <w:tab/>
              <w:t>приемка ЛП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)</w:t>
              <w:tab/>
              <w:t xml:space="preserve">составление заявки на ЛП;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)</w:t>
              <w:tab/>
              <w:t xml:space="preserve">определение потребности в ЛП;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)</w:t>
              <w:tab/>
              <w:t>выдача ЛП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юч: 5, 4, 2, 3, 1, 6;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К1.6 – </w:t>
            </w:r>
            <w:r>
              <w:rPr>
                <w:color w:val="000000"/>
                <w:sz w:val="24"/>
                <w:szCs w:val="24"/>
              </w:rPr>
              <w:t>Осуществлять оптовую торговлю лекарственными средствами и другими товарами аптечного ассортимента</w:t>
            </w:r>
          </w:p>
        </w:tc>
        <w:tc>
          <w:tcPr>
            <w:tcW w:w="1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ЭВМ, иные компьютерные устройства и их комплексы, обеспечивающие запись и хранение фискальных данных в фискальных накопителях, формирующие фискальные документы, обеспечивающие передачу фискальных документов в налоговые органы через оператора фискальных данных и печать фискальных документов на бумажных носителях в соответствии с правилами, установленными законодательством»: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080" w:hanging="61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-кассовая техника;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тер чеков;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нер QR-кодов;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;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нер штрихкодов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ермин, соответствующий определению: «Первичный учетный документ, сформированный в электронной форме и отпечатанный с применением контрольно-кассовой техники в момент расчета между аптечной организацией и покупателем, содержащий сведения о расчете и подтверждающий факт его осуществления»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080" w:hanging="61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 кассира-операциониста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ый чек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кладная на отпуск товара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чек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ый отчет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чек должен содержать следующие перечисленные обязательные реквизиты, кроме: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080" w:hanging="61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кумента;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ковый номер за смену;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, время и место (адрес) осуществления расчета; 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изации или фамилия, имя и отчество индивидуального предпринимателя;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роизводителя контрольно-кассовой техники; 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расчета с отдельным указанием ставок сумм НДС; 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R-код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Д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й модуль аптечной информационной системы (АИС) автоматизирует формирование заявок на закупку при достижении минимального остатка?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179" w:hanging="7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отчётности.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прогнозирования спроса и автоматического заказа.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инвентаризации.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ценообразования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правовой документ, регламентирующий применение контрольно-кассовой техник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353" w:hanging="89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Минздрава России №12н «О применении кассовых аппаратов в аптечных организациях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 Правительства РФ №890 «Использование кассовой техники при расчетах с покупателями»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жение Правительства РФ №3211-р «О кассовых аппаратах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№254-ФЗ «О применении контрольно-кассовой техники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 Евросоюза №21-х «Применение контрольно-кассовых машин в фармации»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я аптеки может быть осуществлена в части: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720" w:hanging="25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хгалтерского учета;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ого учета;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ладского учета; 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дур закупок и отпуска товаров аптечного ассортимента;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с ценам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, Г, Д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«1 С: Розница 8. Аптека» характеризуется тем, что: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2487" w:hanging="202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о для автоматизации как одиночных аптек, так и аптечных сетей;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о к учету фармпрепаратов по форме выпуска, дозировке, производителю и т.п.;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о к автоматизированному контролю сроков годности, остатков на складе, розничных цен и т.п.;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ет быть интегрировано с Регистром ЛС, с сайтом Росздравнадзора;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ляет формировать аналитические отчеты по итогам деятельности за различные периоды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Г, Д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ленные преимущества программного обеспечения «Стандарт-Н»: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080" w:hanging="61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ляемый справочник ЛС;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«АРМ кассира» позволяет находить информацию по ЛС, остаткам, оформлять различные виды оплаты, скидки, льготы и т.п.;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«АРМ менеджера» создан для ведения учета товаров аптечного ассортимента, получения отчетов установления оптимальных цен;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и «Автозаказ» и «Общий заказ» составляют перечень необходимых товаров аптечного ассортимента на основе статистических и аналитических данных;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ь «Сводный менеджер» позволяет получать обобщенную информацию от всех точек (аптечных организаций), синхронизировать сведения между ними, управлять акциями и бонусными программами и настраивать для всех аптек сети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выборе программного обеспечения для автоматизации аптечной организации руководителю нужно учитывать следующие нюансы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080" w:hanging="61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автоматизированного ценообразования необходим в учетной системе номенклатурный справочник со всеми товарными позициям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фикация наименований фармацевтических товаров при взаимодействии с поставщикам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евременное обращение к открытым источникам о забракованных поставках ЛП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уп к системам автоматизации конкурирующих аптечных организаций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ость использования функции удаление отчетных данных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А, Б,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онтрольно-кассовой технике предусмотрены следующие основные виды отчетов: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080" w:hanging="61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А;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В;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 С;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Х;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 У;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Z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Г, Е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процессом оптовой торговли и информационным инструментом/системой, необходимы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процессы: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179" w:hanging="7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 легальность поставщика и наличие у него лицензии на фармацевтическую деятельность.</w:t>
            </w:r>
          </w:p>
          <w:p>
            <w:pPr>
              <w:pStyle w:val="Normal"/>
              <w:numPr>
                <w:ilvl w:val="0"/>
                <w:numId w:val="186"/>
              </w:numPr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ить заказ на закупку партии препаратов у нескольких поставщиков.</w:t>
            </w:r>
          </w:p>
          <w:p>
            <w:pPr>
              <w:pStyle w:val="Normal"/>
              <w:numPr>
                <w:ilvl w:val="0"/>
                <w:numId w:val="186"/>
              </w:numPr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ледить движение груза от склада поставщика до аптечной сети.</w:t>
            </w:r>
          </w:p>
          <w:p>
            <w:pPr>
              <w:pStyle w:val="Normal"/>
              <w:numPr>
                <w:ilvl w:val="0"/>
                <w:numId w:val="186"/>
              </w:numPr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ть отчёт о выполнении договорных обязательств по поставкам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/системы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истема электронного документооборота (ЭДО) с подписанием договоров и накладных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Федеральная служба по надзору в сфере здравоохранения (Росздравнадзор): реестр лицензи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АИС с модулем управления закупками и сравнением цен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истема трекинга грузов (интеграция с логистическими сервисами)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888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1 - Б; 2 - В; 3 - Г; 4 - А.</w:t>
              <w:tab/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888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процессом оптовой торговли и информаци-онным инструментом/системой, необходимы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процессы:</w:t>
            </w:r>
          </w:p>
          <w:p>
            <w:pPr>
              <w:pStyle w:val="Style16"/>
              <w:numPr>
                <w:ilvl w:val="0"/>
                <w:numId w:val="55"/>
              </w:numPr>
              <w:shd w:fill="FFFFFF" w:val="clear"/>
              <w:spacing w:before="0" w:after="0"/>
              <w:ind w:left="720" w:hanging="257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Убедиться, что партия препаратов не изъята из обращения из</w:t>
              <w:noBreakHyphen/>
              <w:t>за фальсификации.</w:t>
            </w:r>
          </w:p>
          <w:p>
            <w:pPr>
              <w:pStyle w:val="Style16"/>
              <w:numPr>
                <w:ilvl w:val="0"/>
                <w:numId w:val="55"/>
              </w:numPr>
              <w:shd w:fill="FFFFFF" w:val="clear"/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Проверить сроки годности товаров на складе перед отгрузкой.</w:t>
            </w:r>
          </w:p>
          <w:p>
            <w:pPr>
              <w:pStyle w:val="Style16"/>
              <w:numPr>
                <w:ilvl w:val="0"/>
                <w:numId w:val="55"/>
              </w:numPr>
              <w:shd w:fill="FFFFFF" w:val="clear"/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Сформировать упаковочный лист и сопроводительные документы для отгрузки.</w:t>
            </w:r>
          </w:p>
          <w:p>
            <w:pPr>
              <w:pStyle w:val="Style16"/>
              <w:numPr>
                <w:ilvl w:val="0"/>
                <w:numId w:val="55"/>
              </w:numPr>
              <w:shd w:fill="FFFFFF" w:val="clear"/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Проинформировать аптеки</w:t>
              <w:noBreakHyphen/>
              <w:t>получатели о готовности партии к отправке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</w:rPr>
            </w:pPr>
            <w:r>
              <w:rPr>
                <w:rStyle w:val="StrongEmphasis"/>
                <w:b w:val="false"/>
                <w:spacing w:val="3"/>
              </w:rPr>
              <w:t>2. ИТ</w:t>
              <w:noBreakHyphen/>
              <w:t>инструменты/системы: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) ФГИС МДЛП (мониторинг движения лекарственных препаратов)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Б) АИС с отчётом «Товары с истекающим сроком годности»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В) Модуль формирования документов в АИС (накладные, упаковочные листы)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Г) SMS</w:t>
              <w:noBreakHyphen/>
              <w:t>рассылка или мессенджер с официальным каналом коммуникации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/>
            </w:pPr>
            <w:r>
              <w:rPr>
                <w:rStyle w:val="StrongEmphasis"/>
                <w:b w:val="false"/>
                <w:spacing w:val="3"/>
              </w:rPr>
              <w:t>Ключ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3"/>
              </w:rPr>
              <w:t>1 - А; 2 - Б; 3 - В; 4 - Г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ите соответствие между задачей/процессом оптовой торговли и информаци-онным инструментом/системой, необходимым для её реш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/процессы:</w:t>
            </w:r>
          </w:p>
          <w:p>
            <w:pPr>
              <w:pStyle w:val="Style16"/>
              <w:numPr>
                <w:ilvl w:val="0"/>
                <w:numId w:val="125"/>
              </w:numPr>
              <w:shd w:fill="FFFFFF" w:val="clear"/>
              <w:spacing w:before="0" w:after="0"/>
              <w:ind w:left="720" w:hanging="257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Сравнить цены и условия поставки от разных дистрибьюторов.</w:t>
            </w:r>
          </w:p>
          <w:p>
            <w:pPr>
              <w:pStyle w:val="Style16"/>
              <w:numPr>
                <w:ilvl w:val="0"/>
                <w:numId w:val="125"/>
              </w:numPr>
              <w:shd w:fill="FFFFFF" w:val="clear"/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втоматизировать формирование заявки на закупку по минимальному остатку.</w:t>
            </w:r>
          </w:p>
          <w:p>
            <w:pPr>
              <w:pStyle w:val="Style16"/>
              <w:numPr>
                <w:ilvl w:val="0"/>
                <w:numId w:val="125"/>
              </w:numPr>
              <w:shd w:fill="FFFFFF" w:val="clear"/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Проверить, входит ли препарат в перечень ЖНВЛП (жизненно необходимые и важнейшие лекарственные препараты).</w:t>
            </w:r>
          </w:p>
          <w:p>
            <w:pPr>
              <w:pStyle w:val="Style16"/>
              <w:numPr>
                <w:ilvl w:val="0"/>
                <w:numId w:val="125"/>
              </w:numPr>
              <w:shd w:fill="FFFFFF" w:val="clear"/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Обеспечить юридически значимый обмен документами с контрагентами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</w:rPr>
            </w:pPr>
            <w:r>
              <w:rPr>
                <w:rStyle w:val="StrongEmphasis"/>
                <w:b w:val="false"/>
                <w:spacing w:val="3"/>
              </w:rPr>
              <w:t>2. ИТ</w:t>
              <w:noBreakHyphen/>
              <w:t>инструменты/системы: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) АИС с модулем прогнозирования спроса и автоматического заказа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Б) Официальный перечень ЖНВЛП на сайте Минздрава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В) Электронные каталоги поставщиков с API</w:t>
              <w:noBreakHyphen/>
              <w:t>интеграцией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Г) Система ЭДО (например, «Контур.Диадок», СБИС) с ЭП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/>
            </w:pPr>
            <w:r>
              <w:rPr>
                <w:rStyle w:val="StrongEmphasis"/>
                <w:b w:val="false"/>
                <w:spacing w:val="3"/>
              </w:rPr>
              <w:t>Ключ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3"/>
              </w:rPr>
              <w:t>1 - В; 2 - А; 3 - Б; 4 - Г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175" w:firstLine="284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стовые задания на последовательность действий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олучении от пациента оплаты за товары фармацевтический работник должен провести определенные действия в следующем порядке: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080" w:hanging="61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ыть сделку (напечатать чек)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тко назвать сумму полученных денег и положить эти деньги отдельно на виду у пациента;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ть сумму причитающейся сдачи, выдать ее покупателю вместе с чеком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2, 1, 3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смены фармацевтический работник (кассир-операционист) обязан осуществлять перечисленные операции в следующем порядке: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080" w:hanging="61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ить от пациента оплату в виде безналичного расчета или наличными деньгами;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общую сумму покупки для пациента аптечной организации по показанию индикатора контрольно-кассовой техники и назвать ее;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операции ввода сумм.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175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ч: 3, 2, 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К1.7 – </w:t>
            </w:r>
            <w:r>
              <w:rPr>
                <w:color w:val="000000"/>
                <w:sz w:val="24"/>
                <w:szCs w:val="24"/>
              </w:rPr>
              <w:t>Оформлять первичную учетно-отчетную документацию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закрытого типа (единичный выбор)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ая программа наиболее часто используется для ведения бухгалтерского учёта и формирования первичных документов в аптечных организациях?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888" w:hanging="42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icrosoft PowerPoint.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«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ухгалтер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Adobe Photoshop.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Notepad++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люч: Б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ой электронный документ заменяет бумажную товарную накладную (ТОРГ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) при обмене между организациями?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6" w:hanging="36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PDF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айл, отправленный по электронной почте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лектронный документ в формате XML, подписанный электронной подписью (ЭП)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отография накладной, пересланная в мессенджере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окумент в формате .docx с простой подписью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люч: Б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де хранятся электронные первичные документы (накладные, акты, счета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актуры) после их подписания?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6" w:hanging="283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личной папке на рабочем столе компьютера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системе электронного документооборота (ЭДО) с архивом и поиском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облачном хранилище без контроля доступа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мессенджере, где велась переписк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Б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ой инструмент позволяет автоматически заполнять реквизиты контрагентов в первичных документах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179" w:hanging="71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учной ввод с сайта налоговой служб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равочник контрагентов в учётной системе (например, в «1С»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исковая система Яндекс или Goog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умажный справочник организаци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люч: Б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 подтвердить подлинность электронного первичного документа?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179" w:hanging="71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криншотом экран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лектронной подписью (ЭП) участника обмен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исьменным подтверждением по электронной почт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стным согласием сторон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люч: Б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ой отчёт в учётной системе показывает движение товаров по складу за определённый период?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179" w:hanging="71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чёт «Остатки на складе»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чёт «Движение товаров» (приход/расход по датам и документам)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чёт «Список поставщиков»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чёт «Финансовые результаты»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Что такое фармацевтическая информатика?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. Наука о методах хранения медицинских карт пациент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. Прикладная дисциплина, позволяющая рационально получать, хранить, обрабатывать и анализировать информацию о лекарственных средствах с помощью современных технических и программных средст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. Раздел информатики, изучающий только электронные рецепты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. Система учёта товаров в аптечных сетях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Что включает в себя фармацевтическая информация?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. Только данные о ценах на лекарств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. Сведения статистического, нормативного, управленческого и иного характера, необходимые для фармацевтической деятельности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. Только инструкции по применению препарат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. Только данные клинических испытаний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Б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134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 (множественный выбор)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кие требования предъявляются к электронным документам в фармацевтической деятельности? 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личие электронной подписи. 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ответствие форматам, утверждённым Минздравом. 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озможность интеграции с государственными системами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А, Б,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кие документы оформляются при возврате товара поставщику в электронной форме?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179" w:hanging="71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лектронный акт возврата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лектронная накладная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лектронная претензия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А, Б, В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40" w:before="0" w:after="0"/>
              <w:ind w:left="175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кие данные содержатся в Государственном реестре ЛС?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. Торговое название препарат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. Состав и форма выпуск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. Личные данные производителя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. Регистрационное удостоверени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. Отзывы пациентов о препарат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АБГ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стовые задания на установление соответствия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становите соответствие между документом/операцией и информационными системами/инструментами, используемыми для его оформления. К каждому пункту из первой колонки подходит ровно один пункт из второ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окументы/операции: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6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заявки на закупку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гистрация приходных накладных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нтроль сроков годности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чёт лабораторных и фасовочных работ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чётность в Росздравнадзор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ые системы/инструменты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) Модуль планирования закупок в «1С» + анализ остатков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) Сканер штрихкодов + загрузка в учётную систему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) Отчёт «Товары с истекающим сроком годности» в учётной систем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) Журнал лабораторно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асовочных работ (форма АП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) в «1С»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) Экспорт данных из «1С» в форматы ФГИС МДЛП/Росздравнадзор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1 - А; 2 - Б; 3 - В; 4 - Г; 5 - Д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становите соответствие между документом/операцией и информационными система-ми/инструментами, используемыми для его оформления. К каждому пункту из первой колонки подходит ровно один пункт из второ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окументы/операции: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605" w:hanging="14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чёт безрецептурного отпуска.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едение журнала регистрации рецептов.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формление возврата поставщику.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чёт движения препаратов по отделениям.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бухгалтерской отчётности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ые системы/инструменты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) Кассовая программа + интеграция с учётной системо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) Электронный рецептурный журнал (форма N А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.6) в «1С»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) Электронный акт возврата + ЭДО (СБИС, Диадок)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) Модуль «Перемещения» в «1С:Медицина» + ТСД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) «1С:Бухгалтерия» + синхронизация с аптечной системо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1 - А; 2 - Б; 3 - В; 4 - Г; 5 - Д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стовые задания на последовательность действий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тапы внедрения аптечной информационной системы (АИС)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Обучение персонала работе с системой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.Анализ потребностей аптеки и выбор ПО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.Тестирование системы в реальных условиях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.Установка и настройка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. Постоянное сопровождение и обновление системы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175" w:firstLine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люч: 2, 4, 1, 3, 5</w:t>
            </w:r>
          </w:p>
        </w:tc>
      </w:tr>
    </w:tbl>
    <w:p>
      <w:pPr>
        <w:pStyle w:val="Normal"/>
        <w:suppressAutoHyphens w:val="true"/>
        <w:spacing w:lineRule="auto" w:line="240"/>
        <w:ind w:righ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ind w:right="28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онные задачи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Медицинский работник вводит в компьютерную систему наименование, дозировку и необходимое количество единиц лекарственного препарата. Затем готовый рецепт распечатывается и передаётся в аптеку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Определите в каких медицинских интернет ресурсах медицинский работник может проверить и уточнить необходимую информацию для выписывания рецептов. 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Дайте краткую характеристику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В большинстве аптечных компьютерных систем подборки на отпуск генерируются автоматически, что позволяет работникам аптеки рассортировать отпускаемые препараты по сестринским постам.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С помощью какой операционной системы можно выполнить составление подборки на отпуск ЛС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Перечислите виды операционных систем, которые можно использовать в аптечных организациях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личие актуальной информации о наличии лекарств даёт возможность автоматически выполнять их заказ, а также позволяет анализировать расход препаратов по поставщикам и по номенклатуре лекарств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 xml:space="preserve">Перечислите примеры программ, которые используют при автоматизации учёта движения товаров в аптечных организациях. 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Дайте краткую характеристику перечисленному виду программ для автоматизации учёта движения товаров в аптечных организациях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базе данных хранится история лекарственных назначений, что позволяет периодически выдавать на сестринские посты специально подобранную информацию об этих назначениях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каком текстовом процессоре нужно использовать возможности редактора и сохранить документ на жёстком диск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 являетесь фармацевтом в аптечной организации. Вам необходимо создать прейскурант цен, учитывая курс доллара и евро на определённый момент. Нужно ввести текстовую информацию (не менее 20 наименований препаратов), числовую информацию (актуальные цены в рублях), формульную информацию (конвертация из одной валюты в другую), учитывая абсолютную и относительную адресацию, и подвести итоги.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С помощью какого именно табличного процессора Вы сможете создать прейскурант цен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Распишите полный алгорит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ы работаете фармацевтом в больничной аптеке. Вам необходимо составить «Отчёта движения медикаментов за текущий месяц» в табличном процессоре. С помощью математических формул заполнить столбец «Расход». Построить гистограмму по приходу и расходу медикаментов. Создать диаграммы по остаткам на начало и конец месяца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</w:t>
        <w:tab/>
        <w:t>С помощью какого процессора выполните данное задание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</w:t>
        <w:tab/>
        <w:t>Опишите подробный алгоритм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 работаете фармацевтом в аптечной организации. Вам необходимо подготовить прейскуранта цен аптечных товаров и акта приёмки товаров. 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С помощью какого программного процессора Вы выполните это задание?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Опишите полный алгоритм действий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708"/>
        </w:tabs>
        <w:ind w:left="1179" w:hanging="360"/>
      </w:pPr>
      <w:rPr>
        <w:sz w:val="28"/>
      </w:rPr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0"/>
        </w:tabs>
        <w:ind w:left="2007" w:hanging="360"/>
      </w:pPr>
      <w:rPr>
        <w:sz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179" w:hanging="360"/>
      </w:pPr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708"/>
        </w:tabs>
        <w:ind w:left="1080" w:hanging="360"/>
      </w:pPr>
      <w:rPr>
        <w:sz w:val="28"/>
      </w:rPr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708"/>
        </w:tabs>
        <w:ind w:left="1179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4">
    <w:lvl w:ilvl="0">
      <w:start w:val="1"/>
      <w:numFmt w:val="russianUpper"/>
      <w:lvlText w:val="%1."/>
      <w:lvlJc w:val="left"/>
      <w:pPr>
        <w:tabs>
          <w:tab w:val="num" w:pos="708"/>
        </w:tabs>
        <w:ind w:left="1353" w:hanging="360"/>
      </w:pPr>
      <w:rPr>
        <w:sz w:val="28"/>
      </w:rPr>
    </w:lvl>
  </w:abstractNum>
  <w:abstractNum w:abstractNumId="15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  <w:rPr>
        <w:sz w:val="28"/>
      </w:rPr>
    </w:lvl>
  </w:abstractNum>
  <w:abstractNum w:abstractNumId="16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17">
    <w:lvl w:ilvl="0">
      <w:start w:val="1"/>
      <w:numFmt w:val="russianUpper"/>
      <w:lvlText w:val="%1."/>
      <w:lvlJc w:val="left"/>
      <w:pPr>
        <w:tabs>
          <w:tab w:val="num" w:pos="0"/>
        </w:tabs>
        <w:ind w:left="1222" w:hanging="360"/>
      </w:pPr>
      <w:rPr>
        <w:sz w:val="28"/>
      </w:rPr>
    </w:lvl>
  </w:abstractNum>
  <w:abstractNum w:abstractNumId="18">
    <w:lvl w:ilvl="0">
      <w:start w:val="1"/>
      <w:numFmt w:val="russianUpper"/>
      <w:lvlText w:val="%1."/>
      <w:lvlJc w:val="left"/>
      <w:pPr>
        <w:tabs>
          <w:tab w:val="num" w:pos="708"/>
        </w:tabs>
        <w:ind w:left="1179" w:hanging="360"/>
      </w:pPr>
      <w:rPr>
        <w:sz w:val="28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21">
    <w:lvl w:ilvl="0">
      <w:start w:val="1"/>
      <w:numFmt w:val="russianUpper"/>
      <w:lvlText w:val="%1."/>
      <w:lvlJc w:val="left"/>
      <w:pPr>
        <w:tabs>
          <w:tab w:val="num" w:pos="708"/>
        </w:tabs>
        <w:ind w:left="1287" w:hanging="360"/>
      </w:pPr>
      <w:rPr>
        <w:sz w:val="28"/>
      </w:rPr>
    </w:lvl>
  </w:abstractNum>
  <w:abstractNum w:abstractNumId="22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23">
    <w:lvl w:ilvl="0">
      <w:start w:val="1"/>
      <w:numFmt w:val="russianUpper"/>
      <w:lvlText w:val="%1."/>
      <w:lvlJc w:val="left"/>
      <w:pPr>
        <w:tabs>
          <w:tab w:val="num" w:pos="708"/>
        </w:tabs>
        <w:ind w:left="1440" w:hanging="360"/>
      </w:pPr>
      <w:rPr>
        <w:sz w:val="28"/>
      </w:rPr>
    </w:lvl>
  </w:abstractNum>
  <w:abstractNum w:abstractNumId="24">
    <w:lvl w:ilvl="0">
      <w:start w:val="1"/>
      <w:numFmt w:val="russianUpper"/>
      <w:lvlText w:val="%1."/>
      <w:lvlJc w:val="left"/>
      <w:pPr>
        <w:tabs>
          <w:tab w:val="num" w:pos="708"/>
        </w:tabs>
        <w:ind w:left="1179" w:hanging="360"/>
      </w:pPr>
      <w:rPr>
        <w:sz w:val="28"/>
      </w:rPr>
    </w:lvl>
  </w:abstractNum>
  <w:abstractNum w:abstractNumId="25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26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27">
    <w:lvl w:ilvl="0">
      <w:start w:val="1"/>
      <w:numFmt w:val="russianUpper"/>
      <w:lvlText w:val="%1."/>
      <w:lvlJc w:val="left"/>
      <w:pPr>
        <w:tabs>
          <w:tab w:val="num" w:pos="708"/>
        </w:tabs>
        <w:ind w:left="1080" w:hanging="360"/>
      </w:pPr>
      <w:rPr>
        <w:sz w:val="28"/>
      </w:rPr>
    </w:lvl>
  </w:abstractNum>
  <w:abstractNum w:abstractNumId="28">
    <w:lvl w:ilvl="0">
      <w:start w:val="1"/>
      <w:numFmt w:val="russianUpper"/>
      <w:lvlText w:val="%1."/>
      <w:lvlJc w:val="left"/>
      <w:pPr>
        <w:tabs>
          <w:tab w:val="num" w:pos="708"/>
        </w:tabs>
        <w:ind w:left="1179" w:hanging="360"/>
      </w:pPr>
      <w:rPr>
        <w:sz w:val="28"/>
      </w:rPr>
    </w:lvl>
  </w:abstractNum>
  <w:abstractNum w:abstractNumId="2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0">
    <w:lvl w:ilvl="0">
      <w:start w:val="1"/>
      <w:numFmt w:val="russianUpper"/>
      <w:lvlText w:val="%1."/>
      <w:lvlJc w:val="left"/>
      <w:pPr>
        <w:tabs>
          <w:tab w:val="num" w:pos="708"/>
        </w:tabs>
        <w:ind w:left="2007" w:hanging="360"/>
      </w:pPr>
      <w:rPr>
        <w:sz w:val="28"/>
      </w:rPr>
    </w:lvl>
  </w:abstractNum>
  <w:abstractNum w:abstractNumId="31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32">
    <w:lvl w:ilvl="0">
      <w:start w:val="1"/>
      <w:numFmt w:val="russianUpper"/>
      <w:lvlText w:val="%1."/>
      <w:lvlJc w:val="left"/>
      <w:pPr>
        <w:tabs>
          <w:tab w:val="num" w:pos="0"/>
        </w:tabs>
        <w:ind w:left="1222" w:hanging="360"/>
      </w:pPr>
      <w:rPr>
        <w:sz w:val="28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35">
    <w:lvl w:ilvl="0">
      <w:start w:val="1"/>
      <w:numFmt w:val="russianUpper"/>
      <w:lvlText w:val="%1."/>
      <w:lvlJc w:val="left"/>
      <w:pPr>
        <w:tabs>
          <w:tab w:val="num" w:pos="0"/>
        </w:tabs>
        <w:ind w:left="2487" w:hanging="360"/>
      </w:pPr>
      <w:rPr>
        <w:sz w:val="28"/>
      </w:rPr>
    </w:lvl>
  </w:abstractNum>
  <w:abstractNum w:abstractNumId="36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37">
    <w:lvl w:ilvl="0">
      <w:start w:val="1"/>
      <w:numFmt w:val="russianUpper"/>
      <w:lvlText w:val="%1."/>
      <w:lvlJc w:val="left"/>
      <w:pPr>
        <w:tabs>
          <w:tab w:val="num" w:pos="0"/>
        </w:tabs>
        <w:ind w:left="2007" w:hanging="360"/>
      </w:pPr>
      <w:rPr>
        <w:sz w:val="28"/>
      </w:rPr>
    </w:lvl>
  </w:abstractNum>
  <w:abstractNum w:abstractNumId="38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  <w:rPr>
        <w:sz w:val="28"/>
      </w:rPr>
    </w:lvl>
  </w:abstractNum>
  <w:abstractNum w:abstractNumId="41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43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45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46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47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48">
    <w:lvl w:ilvl="0">
      <w:start w:val="1"/>
      <w:numFmt w:val="russianUpper"/>
      <w:lvlText w:val="%1."/>
      <w:lvlJc w:val="left"/>
      <w:pPr>
        <w:tabs>
          <w:tab w:val="num" w:pos="0"/>
        </w:tabs>
        <w:ind w:left="1222" w:hanging="360"/>
      </w:pPr>
      <w:rPr>
        <w:sz w:val="28"/>
      </w:rPr>
    </w:lvl>
  </w:abstractNum>
  <w:abstractNum w:abstractNumId="49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  <w:rPr>
        <w:sz w:val="28"/>
      </w:rPr>
    </w:lvl>
  </w:abstractNum>
  <w:abstractNum w:abstractNumId="50">
    <w:lvl w:ilvl="0">
      <w:start w:val="1"/>
      <w:numFmt w:val="russianUpper"/>
      <w:lvlText w:val="%1."/>
      <w:lvlJc w:val="left"/>
      <w:pPr>
        <w:tabs>
          <w:tab w:val="num" w:pos="0"/>
        </w:tabs>
        <w:ind w:left="1222" w:hanging="360"/>
      </w:pPr>
      <w:rPr>
        <w:sz w:val="28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2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53">
    <w:lvl w:ilvl="0">
      <w:start w:val="1"/>
      <w:numFmt w:val="russianUpper"/>
      <w:lvlText w:val="%1."/>
      <w:lvlJc w:val="left"/>
      <w:pPr>
        <w:tabs>
          <w:tab w:val="num" w:pos="708"/>
        </w:tabs>
        <w:ind w:left="1287" w:hanging="360"/>
      </w:pPr>
      <w:rPr>
        <w:sz w:val="28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08"/>
        </w:tabs>
        <w:ind w:left="1179" w:hanging="360"/>
      </w:pPr>
    </w:lvl>
  </w:abstractNum>
  <w:abstractNum w:abstractNumId="57">
    <w:lvl w:ilvl="0">
      <w:start w:val="1"/>
      <w:numFmt w:val="russianUpper"/>
      <w:lvlText w:val="%1."/>
      <w:lvlJc w:val="left"/>
      <w:pPr>
        <w:tabs>
          <w:tab w:val="num" w:pos="708"/>
        </w:tabs>
        <w:ind w:left="1080" w:hanging="360"/>
      </w:pPr>
      <w:rPr>
        <w:sz w:val="28"/>
      </w:rPr>
    </w:lvl>
  </w:abstractNum>
  <w:abstractNum w:abstractNumId="58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60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61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62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63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/>
      </w:rPr>
    </w:lvl>
  </w:abstractNum>
  <w:abstractNum w:abstractNumId="67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68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69">
    <w:lvl w:ilvl="0">
      <w:start w:val="1"/>
      <w:numFmt w:val="russianUpper"/>
      <w:lvlText w:val="%1."/>
      <w:lvlJc w:val="left"/>
      <w:pPr>
        <w:tabs>
          <w:tab w:val="num" w:pos="0"/>
        </w:tabs>
        <w:ind w:left="1222" w:hanging="360"/>
      </w:pPr>
      <w:rPr>
        <w:sz w:val="28"/>
      </w:rPr>
    </w:lvl>
  </w:abstractNum>
  <w:abstractNum w:abstractNumId="70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71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3">
    <w:lvl w:ilvl="0">
      <w:start w:val="1"/>
      <w:numFmt w:val="russianUpper"/>
      <w:lvlText w:val="%1."/>
      <w:lvlJc w:val="left"/>
      <w:pPr>
        <w:tabs>
          <w:tab w:val="num" w:pos="708"/>
        </w:tabs>
        <w:ind w:left="2160" w:hanging="360"/>
      </w:pPr>
      <w:rPr>
        <w:sz w:val="28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75">
    <w:lvl w:ilvl="0">
      <w:start w:val="1"/>
      <w:numFmt w:val="russianUpper"/>
      <w:lvlText w:val="%1."/>
      <w:lvlJc w:val="left"/>
      <w:pPr>
        <w:tabs>
          <w:tab w:val="num" w:pos="708"/>
        </w:tabs>
        <w:ind w:left="1179" w:hanging="360"/>
      </w:pPr>
      <w:rPr>
        <w:sz w:val="28"/>
      </w:rPr>
    </w:lvl>
  </w:abstractNum>
  <w:abstractNum w:abstractNumId="76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7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8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russianUpper"/>
      <w:lvlText w:val="%1."/>
      <w:lvlJc w:val="left"/>
      <w:pPr>
        <w:tabs>
          <w:tab w:val="num" w:pos="708"/>
        </w:tabs>
        <w:ind w:left="1080" w:hanging="360"/>
      </w:pPr>
      <w:rPr>
        <w:sz w:val="28"/>
      </w:rPr>
    </w:lvl>
  </w:abstractNum>
  <w:abstractNum w:abstractNumId="80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81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82">
    <w:lvl w:ilvl="0">
      <w:start w:val="1"/>
      <w:numFmt w:val="russianUpper"/>
      <w:lvlText w:val="%1."/>
      <w:lvlJc w:val="left"/>
      <w:pPr>
        <w:tabs>
          <w:tab w:val="num" w:pos="708"/>
        </w:tabs>
        <w:ind w:left="1179" w:hanging="360"/>
      </w:pPr>
      <w:rPr>
        <w:sz w:val="28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8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6">
    <w:lvl w:ilvl="0">
      <w:start w:val="1"/>
      <w:numFmt w:val="russianUpper"/>
      <w:lvlText w:val="%1."/>
      <w:lvlJc w:val="left"/>
      <w:pPr>
        <w:tabs>
          <w:tab w:val="num" w:pos="708"/>
        </w:tabs>
        <w:ind w:left="1287" w:hanging="360"/>
      </w:pPr>
      <w:rPr>
        <w:sz w:val="28"/>
      </w:rPr>
    </w:lvl>
  </w:abstractNum>
  <w:abstractNum w:abstractNumId="87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88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89">
    <w:lvl w:ilvl="0">
      <w:start w:val="1"/>
      <w:numFmt w:val="russianUpper"/>
      <w:lvlText w:val="%1."/>
      <w:lvlJc w:val="left"/>
      <w:pPr>
        <w:tabs>
          <w:tab w:val="num" w:pos="0"/>
        </w:tabs>
        <w:ind w:left="1155" w:hanging="360"/>
      </w:pPr>
      <w:rPr>
        <w:sz w:val="28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  <w:rPr>
        <w:sz w:val="28"/>
      </w:rPr>
    </w:lvl>
  </w:abstractNum>
  <w:abstractNum w:abstractNumId="92">
    <w:lvl w:ilvl="0">
      <w:start w:val="1"/>
      <w:numFmt w:val="russianUpper"/>
      <w:lvlText w:val="%1."/>
      <w:lvlJc w:val="left"/>
      <w:pPr>
        <w:tabs>
          <w:tab w:val="num" w:pos="0"/>
        </w:tabs>
        <w:ind w:left="1222" w:hanging="360"/>
      </w:pPr>
      <w:rPr>
        <w:sz w:val="28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97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100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101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03">
    <w:lvl w:ilvl="0">
      <w:start w:val="1"/>
      <w:numFmt w:val="russianUpper"/>
      <w:lvlText w:val="%1."/>
      <w:lvlJc w:val="left"/>
      <w:pPr>
        <w:tabs>
          <w:tab w:val="num" w:pos="708"/>
        </w:tabs>
        <w:ind w:left="1287" w:hanging="360"/>
      </w:pPr>
      <w:rPr>
        <w:sz w:val="28"/>
      </w:rPr>
    </w:lvl>
  </w:abstractNum>
  <w:abstractNum w:abstractNumId="104">
    <w:lvl w:ilvl="0">
      <w:start w:val="1"/>
      <w:numFmt w:val="russianUpper"/>
      <w:lvlText w:val="%1."/>
      <w:lvlJc w:val="left"/>
      <w:pPr>
        <w:tabs>
          <w:tab w:val="num" w:pos="708"/>
        </w:tabs>
        <w:ind w:left="1080" w:hanging="360"/>
      </w:pPr>
      <w:rPr>
        <w:sz w:val="28"/>
      </w:rPr>
    </w:lvl>
  </w:abstractNum>
  <w:abstractNum w:abstractNumId="105">
    <w:lvl w:ilvl="0">
      <w:start w:val="1"/>
      <w:numFmt w:val="russianUpper"/>
      <w:lvlText w:val="%1."/>
      <w:lvlJc w:val="left"/>
      <w:pPr>
        <w:tabs>
          <w:tab w:val="num" w:pos="0"/>
        </w:tabs>
        <w:ind w:left="1353" w:hanging="360"/>
      </w:pPr>
      <w:rPr>
        <w:sz w:val="28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108">
    <w:lvl w:ilvl="0">
      <w:start w:val="1"/>
      <w:numFmt w:val="russianUpper"/>
      <w:lvlText w:val="%1."/>
      <w:lvlJc w:val="left"/>
      <w:pPr>
        <w:tabs>
          <w:tab w:val="num" w:pos="708"/>
        </w:tabs>
        <w:ind w:left="1287" w:hanging="360"/>
      </w:pPr>
      <w:rPr>
        <w:sz w:val="28"/>
      </w:rPr>
    </w:lvl>
  </w:abstractNum>
  <w:abstractNum w:abstractNumId="109">
    <w:lvl w:ilvl="0">
      <w:start w:val="1"/>
      <w:numFmt w:val="russianUpper"/>
      <w:lvlText w:val="%1."/>
      <w:lvlJc w:val="left"/>
      <w:pPr>
        <w:tabs>
          <w:tab w:val="num" w:pos="708"/>
        </w:tabs>
        <w:ind w:left="1222" w:hanging="360"/>
      </w:pPr>
      <w:rPr>
        <w:sz w:val="28"/>
      </w:rPr>
    </w:lvl>
  </w:abstractNum>
  <w:abstractNum w:abstractNumId="110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11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12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16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117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118">
    <w:lvl w:ilvl="0">
      <w:start w:val="1"/>
      <w:numFmt w:val="russianUpper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119">
    <w:lvl w:ilvl="0">
      <w:start w:val="1"/>
      <w:numFmt w:val="russianUpper"/>
      <w:lvlText w:val="%1."/>
      <w:lvlJc w:val="left"/>
      <w:pPr>
        <w:tabs>
          <w:tab w:val="num" w:pos="0"/>
        </w:tabs>
        <w:ind w:left="1222" w:hanging="360"/>
      </w:pPr>
      <w:rPr>
        <w:sz w:val="28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</w:lvl>
  </w:abstractNum>
  <w:abstractNum w:abstractNumId="124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6">
    <w:lvl w:ilvl="0">
      <w:start w:val="1"/>
      <w:numFmt w:val="russianUpper"/>
      <w:lvlText w:val="%1."/>
      <w:lvlJc w:val="left"/>
      <w:pPr>
        <w:tabs>
          <w:tab w:val="num" w:pos="0"/>
        </w:tabs>
        <w:ind w:left="1222" w:hanging="360"/>
      </w:pPr>
      <w:rPr>
        <w:sz w:val="28"/>
      </w:rPr>
    </w:lvl>
  </w:abstractNum>
  <w:abstractNum w:abstractNumId="127">
    <w:lvl w:ilvl="0">
      <w:start w:val="1"/>
      <w:numFmt w:val="russianUpper"/>
      <w:lvlText w:val="%1."/>
      <w:lvlJc w:val="left"/>
      <w:pPr>
        <w:tabs>
          <w:tab w:val="num" w:pos="708"/>
        </w:tabs>
        <w:ind w:left="1080" w:hanging="360"/>
      </w:pPr>
      <w:rPr>
        <w:sz w:val="28"/>
      </w:rPr>
    </w:lvl>
  </w:abstractNum>
  <w:abstractNum w:abstractNumId="128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  <w:rPr>
        <w:sz w:val="28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0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31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32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133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5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138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139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1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144">
    <w:lvl w:ilvl="0">
      <w:start w:val="1"/>
      <w:numFmt w:val="russianUpper"/>
      <w:lvlText w:val="%1."/>
      <w:lvlJc w:val="left"/>
      <w:pPr>
        <w:tabs>
          <w:tab w:val="num" w:pos="708"/>
        </w:tabs>
        <w:ind w:left="1440" w:hanging="360"/>
      </w:pPr>
      <w:rPr>
        <w:sz w:val="28"/>
      </w:rPr>
    </w:lvl>
  </w:abstractNum>
  <w:abstractNum w:abstractNumId="145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46">
    <w:lvl w:ilvl="0">
      <w:start w:val="1"/>
      <w:numFmt w:val="russianUpper"/>
      <w:lvlText w:val="%1."/>
      <w:lvlJc w:val="left"/>
      <w:pPr>
        <w:tabs>
          <w:tab w:val="num" w:pos="708"/>
        </w:tabs>
        <w:ind w:left="1080" w:hanging="360"/>
      </w:pPr>
      <w:rPr>
        <w:sz w:val="28"/>
      </w:rPr>
    </w:lvl>
  </w:abstractNum>
  <w:abstractNum w:abstractNumId="147">
    <w:lvl w:ilvl="0">
      <w:start w:val="1"/>
      <w:numFmt w:val="russianUpper"/>
      <w:lvlText w:val="%1."/>
      <w:lvlJc w:val="left"/>
      <w:pPr>
        <w:tabs>
          <w:tab w:val="num" w:pos="708"/>
        </w:tabs>
        <w:ind w:left="1080" w:hanging="360"/>
      </w:pPr>
      <w:rPr>
        <w:sz w:val="28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49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  <w:rPr>
        <w:sz w:val="28"/>
      </w:rPr>
    </w:lvl>
  </w:abstractNum>
  <w:abstractNum w:abstractNumId="15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51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52">
    <w:lvl w:ilvl="0">
      <w:start w:val="1"/>
      <w:numFmt w:val="russianUpper"/>
      <w:lvlText w:val="%1."/>
      <w:lvlJc w:val="left"/>
      <w:pPr>
        <w:tabs>
          <w:tab w:val="num" w:pos="708"/>
        </w:tabs>
        <w:ind w:left="2345" w:hanging="360"/>
      </w:pPr>
      <w:rPr>
        <w:sz w:val="28"/>
      </w:rPr>
    </w:lvl>
  </w:abstractNum>
  <w:abstractNum w:abstractNumId="153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154">
    <w:lvl w:ilvl="0">
      <w:start w:val="1"/>
      <w:numFmt w:val="russianUpper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6">
    <w:lvl w:ilvl="0">
      <w:start w:val="1"/>
      <w:numFmt w:val="russianUpper"/>
      <w:lvlText w:val="%1."/>
      <w:lvlJc w:val="left"/>
      <w:pPr>
        <w:tabs>
          <w:tab w:val="num" w:pos="708"/>
        </w:tabs>
        <w:ind w:left="2487" w:hanging="360"/>
      </w:pPr>
      <w:rPr>
        <w:sz w:val="28"/>
      </w:rPr>
    </w:lvl>
  </w:abstractNum>
  <w:abstractNum w:abstractNumId="15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58">
    <w:lvl w:ilvl="0">
      <w:start w:val="1"/>
      <w:numFmt w:val="russianUpper"/>
      <w:lvlText w:val="%1."/>
      <w:lvlJc w:val="left"/>
      <w:pPr>
        <w:tabs>
          <w:tab w:val="num" w:pos="708"/>
        </w:tabs>
        <w:ind w:left="1287" w:hanging="360"/>
      </w:pPr>
      <w:rPr>
        <w:sz w:val="28"/>
      </w:rPr>
    </w:lvl>
  </w:abstractNum>
  <w:abstractNum w:abstractNumId="159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16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61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162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4">
    <w:lvl w:ilvl="0">
      <w:start w:val="1"/>
      <w:numFmt w:val="russianUpper"/>
      <w:lvlText w:val="%1."/>
      <w:lvlJc w:val="left"/>
      <w:pPr>
        <w:tabs>
          <w:tab w:val="num" w:pos="708"/>
        </w:tabs>
        <w:ind w:left="2007" w:hanging="360"/>
      </w:pPr>
      <w:rPr>
        <w:sz w:val="28"/>
      </w:r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6">
    <w:lvl w:ilvl="0">
      <w:start w:val="1"/>
      <w:numFmt w:val="russianUpper"/>
      <w:lvlText w:val="%1."/>
      <w:lvlJc w:val="left"/>
      <w:pPr>
        <w:tabs>
          <w:tab w:val="num" w:pos="0"/>
        </w:tabs>
        <w:ind w:left="2160" w:hanging="360"/>
      </w:pPr>
      <w:rPr>
        <w:sz w:val="28"/>
      </w:rPr>
    </w:lvl>
  </w:abstractNum>
  <w:abstractNum w:abstractNumId="167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70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173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6">
    <w:lvl w:ilvl="0">
      <w:start w:val="1"/>
      <w:numFmt w:val="russianUpper"/>
      <w:lvlText w:val="%1."/>
      <w:lvlJc w:val="left"/>
      <w:pPr>
        <w:tabs>
          <w:tab w:val="num" w:pos="708"/>
        </w:tabs>
        <w:ind w:left="1364" w:hanging="360"/>
      </w:pPr>
      <w:rPr>
        <w:sz w:val="28"/>
      </w:rPr>
    </w:lvl>
  </w:abstractNum>
  <w:abstractNum w:abstractNumId="177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178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  <w:rPr>
        <w:sz w:val="28"/>
      </w:rPr>
    </w:lvl>
  </w:abstractNum>
  <w:abstractNum w:abstractNumId="17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80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abstractNum w:abstractNumId="181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2">
    <w:lvl w:ilvl="0">
      <w:start w:val="1"/>
      <w:numFmt w:val="russianUpper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183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4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185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186">
    <w:lvl w:ilvl="0">
      <w:start w:val="1"/>
      <w:numFmt w:val="decimal"/>
      <w:lvlText w:val="%1)"/>
      <w:lvlJc w:val="left"/>
      <w:pPr>
        <w:tabs>
          <w:tab w:val="num" w:pos="708"/>
        </w:tabs>
        <w:ind w:left="1179" w:hanging="360"/>
      </w:pPr>
    </w:lvl>
  </w:abstractNum>
  <w:abstractNum w:abstractNumId="187">
    <w:lvl w:ilvl="0">
      <w:start w:val="1"/>
      <w:numFmt w:val="russianUpper"/>
      <w:lvlText w:val="%1."/>
      <w:lvlJc w:val="left"/>
      <w:pPr>
        <w:tabs>
          <w:tab w:val="num" w:pos="0"/>
        </w:tabs>
        <w:ind w:left="1222" w:hanging="360"/>
      </w:pPr>
      <w:rPr>
        <w:sz w:val="28"/>
      </w:rPr>
    </w:lvl>
  </w:abstractNum>
  <w:abstractNum w:abstractNumId="188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189">
    <w:lvl w:ilvl="0">
      <w:start w:val="1"/>
      <w:numFmt w:val="russianUpper"/>
      <w:lvlText w:val="%1."/>
      <w:lvlJc w:val="left"/>
      <w:pPr>
        <w:tabs>
          <w:tab w:val="num" w:pos="708"/>
        </w:tabs>
        <w:ind w:left="1155" w:hanging="360"/>
      </w:pPr>
      <w:rPr>
        <w:sz w:val="28"/>
      </w:rPr>
    </w:lvl>
  </w:abstractNum>
  <w:abstractNum w:abstractNumId="190">
    <w:lvl w:ilvl="0">
      <w:start w:val="1"/>
      <w:numFmt w:val="russianUpper"/>
      <w:lvlText w:val="%1."/>
      <w:lvlJc w:val="left"/>
      <w:pPr>
        <w:tabs>
          <w:tab w:val="num" w:pos="0"/>
        </w:tabs>
        <w:ind w:left="117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28"/>
    </w:rPr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>
      <w:sz w:val="28"/>
    </w:rPr>
  </w:style>
  <w:style w:type="character" w:styleId="WW8Num62z0">
    <w:name w:val="WW8Num62z0"/>
    <w:qFormat/>
    <w:rPr>
      <w:sz w:val="28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sz w:val="28"/>
    </w:rPr>
  </w:style>
  <w:style w:type="character" w:styleId="WW8Num70z0">
    <w:name w:val="WW8Num70z0"/>
    <w:qFormat/>
    <w:rPr>
      <w:sz w:val="28"/>
    </w:rPr>
  </w:style>
  <w:style w:type="character" w:styleId="WW8Num72z0">
    <w:name w:val="WW8Num72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>
      <w:sz w:val="28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sz w:val="28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28"/>
    </w:rPr>
  </w:style>
  <w:style w:type="character" w:styleId="WW8Num81z0">
    <w:name w:val="WW8Num81z0"/>
    <w:qFormat/>
    <w:rPr>
      <w:sz w:val="28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sz w:val="28"/>
    </w:rPr>
  </w:style>
  <w:style w:type="character" w:styleId="WW8Num85z0">
    <w:name w:val="WW8Num85z0"/>
    <w:qFormat/>
    <w:rPr>
      <w:sz w:val="28"/>
    </w:rPr>
  </w:style>
  <w:style w:type="character" w:styleId="WW8Num86z0">
    <w:name w:val="WW8Num86z0"/>
    <w:qFormat/>
    <w:rPr>
      <w:sz w:val="28"/>
    </w:rPr>
  </w:style>
  <w:style w:type="character" w:styleId="WW8Num87z0">
    <w:name w:val="WW8Num87z0"/>
    <w:qFormat/>
    <w:rPr>
      <w:sz w:val="28"/>
    </w:rPr>
  </w:style>
  <w:style w:type="character" w:styleId="WW8Num88z0">
    <w:name w:val="WW8Num88z0"/>
    <w:qFormat/>
    <w:rPr>
      <w:sz w:val="28"/>
    </w:rPr>
  </w:style>
  <w:style w:type="character" w:styleId="WW8Num90z0">
    <w:name w:val="WW8Num90z0"/>
    <w:qFormat/>
    <w:rPr>
      <w:sz w:val="28"/>
    </w:rPr>
  </w:style>
  <w:style w:type="character" w:styleId="WW8Num91z0">
    <w:name w:val="WW8Num91z0"/>
    <w:qFormat/>
    <w:rPr>
      <w:sz w:val="28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6z0">
    <w:name w:val="WW8Num96z0"/>
    <w:qFormat/>
    <w:rPr>
      <w:sz w:val="28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28"/>
    </w:rPr>
  </w:style>
  <w:style w:type="character" w:styleId="WW8Num100z0">
    <w:name w:val="WW8Num100z0"/>
    <w:qFormat/>
    <w:rPr>
      <w:sz w:val="28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>
      <w:sz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sz w:val="28"/>
    </w:rPr>
  </w:style>
  <w:style w:type="character" w:styleId="WW8Num113z0">
    <w:name w:val="WW8Num113z0"/>
    <w:qFormat/>
    <w:rPr>
      <w:sz w:val="28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sz w:val="28"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>
      <w:sz w:val="28"/>
    </w:rPr>
  </w:style>
  <w:style w:type="character" w:styleId="WW8Num121z0">
    <w:name w:val="WW8Num121z0"/>
    <w:qFormat/>
    <w:rPr>
      <w:sz w:val="28"/>
    </w:rPr>
  </w:style>
  <w:style w:type="character" w:styleId="WW8Num123z0">
    <w:name w:val="WW8Num123z0"/>
    <w:qFormat/>
    <w:rPr>
      <w:sz w:val="28"/>
    </w:rPr>
  </w:style>
  <w:style w:type="character" w:styleId="WW8Num125z0">
    <w:name w:val="WW8Num125z0"/>
    <w:qFormat/>
    <w:rPr>
      <w:sz w:val="28"/>
    </w:rPr>
  </w:style>
  <w:style w:type="character" w:styleId="WW8Num126z0">
    <w:name w:val="WW8Num126z0"/>
    <w:qFormat/>
    <w:rPr>
      <w:sz w:val="28"/>
    </w:rPr>
  </w:style>
  <w:style w:type="character" w:styleId="WW8Num127z0">
    <w:name w:val="WW8Num127z0"/>
    <w:qFormat/>
    <w:rPr>
      <w:sz w:val="28"/>
    </w:rPr>
  </w:style>
  <w:style w:type="character" w:styleId="WW8Num129z0">
    <w:name w:val="WW8Num129z0"/>
    <w:qFormat/>
    <w:rPr>
      <w:sz w:val="28"/>
    </w:rPr>
  </w:style>
  <w:style w:type="character" w:styleId="WW8Num130z0">
    <w:name w:val="WW8Num130z0"/>
    <w:qFormat/>
    <w:rPr>
      <w:sz w:val="28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sz w:val="28"/>
    </w:rPr>
  </w:style>
  <w:style w:type="character" w:styleId="WW8Num134z0">
    <w:name w:val="WW8Num134z0"/>
    <w:qFormat/>
    <w:rPr>
      <w:sz w:val="28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sz w:val="28"/>
    </w:rPr>
  </w:style>
  <w:style w:type="character" w:styleId="WW8Num138z0">
    <w:name w:val="WW8Num138z0"/>
    <w:qFormat/>
    <w:rPr>
      <w:sz w:val="28"/>
    </w:rPr>
  </w:style>
  <w:style w:type="character" w:styleId="WW8Num140z0">
    <w:name w:val="WW8Num140z0"/>
    <w:qFormat/>
    <w:rPr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28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sz w:val="28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sz w:val="28"/>
    </w:rPr>
  </w:style>
  <w:style w:type="character" w:styleId="WW8Num149z0">
    <w:name w:val="WW8Num149z0"/>
    <w:qFormat/>
    <w:rPr>
      <w:sz w:val="28"/>
    </w:rPr>
  </w:style>
  <w:style w:type="character" w:styleId="WW8Num150z0">
    <w:name w:val="WW8Num150z0"/>
    <w:qFormat/>
    <w:rPr>
      <w:sz w:val="28"/>
    </w:rPr>
  </w:style>
  <w:style w:type="character" w:styleId="WW8Num151z0">
    <w:name w:val="WW8Num151z0"/>
    <w:qFormat/>
    <w:rPr>
      <w:sz w:val="28"/>
    </w:rPr>
  </w:style>
  <w:style w:type="character" w:styleId="WW8Num152z0">
    <w:name w:val="WW8Num152z0"/>
    <w:qFormat/>
    <w:rPr>
      <w:sz w:val="28"/>
    </w:rPr>
  </w:style>
  <w:style w:type="character" w:styleId="WW8Num153z0">
    <w:name w:val="WW8Num153z0"/>
    <w:qFormat/>
    <w:rPr>
      <w:sz w:val="28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sz w:val="28"/>
    </w:rPr>
  </w:style>
  <w:style w:type="character" w:styleId="WW8Num157z0">
    <w:name w:val="WW8Num157z0"/>
    <w:qFormat/>
    <w:rPr>
      <w:sz w:val="28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28"/>
    </w:rPr>
  </w:style>
  <w:style w:type="character" w:styleId="WW8Num163z0">
    <w:name w:val="WW8Num163z0"/>
    <w:qFormat/>
    <w:rPr>
      <w:sz w:val="28"/>
    </w:rPr>
  </w:style>
  <w:style w:type="character" w:styleId="WW8Num165z0">
    <w:name w:val="WW8Num165z0"/>
    <w:qFormat/>
    <w:rPr>
      <w:sz w:val="28"/>
    </w:rPr>
  </w:style>
  <w:style w:type="character" w:styleId="WW8Num166z0">
    <w:name w:val="WW8Num166z0"/>
    <w:qFormat/>
    <w:rPr>
      <w:sz w:val="28"/>
    </w:rPr>
  </w:style>
  <w:style w:type="character" w:styleId="WW8Num168z0">
    <w:name w:val="WW8Num168z0"/>
    <w:qFormat/>
    <w:rPr>
      <w:sz w:val="28"/>
    </w:rPr>
  </w:style>
  <w:style w:type="character" w:styleId="WW8Num169z0">
    <w:name w:val="WW8Num169z0"/>
    <w:qFormat/>
    <w:rPr>
      <w:sz w:val="28"/>
    </w:rPr>
  </w:style>
  <w:style w:type="character" w:styleId="WW8Num172z0">
    <w:name w:val="WW8Num172z0"/>
    <w:qFormat/>
    <w:rPr>
      <w:sz w:val="28"/>
    </w:rPr>
  </w:style>
  <w:style w:type="character" w:styleId="WW8Num175z0">
    <w:name w:val="WW8Num175z0"/>
    <w:qFormat/>
    <w:rPr>
      <w:sz w:val="28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sz w:val="28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>
      <w:sz w:val="28"/>
    </w:rPr>
  </w:style>
  <w:style w:type="character" w:styleId="WW8Num182z0">
    <w:name w:val="WW8Num182z0"/>
    <w:qFormat/>
    <w:rPr>
      <w:sz w:val="28"/>
    </w:rPr>
  </w:style>
  <w:style w:type="character" w:styleId="WW8Num183z0">
    <w:name w:val="WW8Num183z0"/>
    <w:qFormat/>
    <w:rPr>
      <w:sz w:val="28"/>
    </w:rPr>
  </w:style>
  <w:style w:type="character" w:styleId="WW8Num186z0">
    <w:name w:val="WW8Num186z0"/>
    <w:qFormat/>
    <w:rPr>
      <w:sz w:val="28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Markdownword">
    <w:name w:val="markdown-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16:00Z</dcterms:created>
  <dc:creator>hp</dc:creator>
  <dc:description/>
  <cp:keywords/>
  <dc:language>en-US</dc:language>
  <cp:lastModifiedBy>Мильченко Надежда Олеговна</cp:lastModifiedBy>
  <cp:lastPrinted>2025-10-03T11:00:00Z</cp:lastPrinted>
  <dcterms:modified xsi:type="dcterms:W3CDTF">2025-11-18T11:16:00Z</dcterms:modified>
  <cp:revision>2</cp:revision>
  <dc:subject/>
  <dc:title/>
</cp:coreProperties>
</file>